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3830</wp:posOffset>
            </wp:positionH>
            <wp:positionV relativeFrom="paragraph">
              <wp:posOffset>151765</wp:posOffset>
            </wp:positionV>
            <wp:extent cx="8582025" cy="486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7800</wp:posOffset>
            </wp:positionH>
            <wp:positionV relativeFrom="paragraph">
              <wp:posOffset>697865</wp:posOffset>
            </wp:positionV>
            <wp:extent cx="8553450" cy="4829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0840</wp:posOffset>
            </wp:positionH>
            <wp:positionV relativeFrom="paragraph">
              <wp:posOffset>558800</wp:posOffset>
            </wp:positionV>
            <wp:extent cx="8448675" cy="4648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3390</wp:posOffset>
                </wp:positionH>
                <wp:positionV relativeFrom="paragraph">
                  <wp:posOffset>118745</wp:posOffset>
                </wp:positionV>
                <wp:extent cx="6350" cy="151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51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5.7pt;margin-top:9.35pt;width:0.45pt;height:119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985</wp:posOffset>
                </wp:positionH>
                <wp:positionV relativeFrom="paragraph">
                  <wp:posOffset>1541780</wp:posOffset>
                </wp:positionV>
                <wp:extent cx="4067810" cy="372808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640" cy="3728160"/>
                        </a:xfrm>
                        <a:prstGeom prst="ellipse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55pt;margin-top:121.4pt;width:320.25pt;height:293.5pt;mso-wrap-style:none;v-text-anchor:middle">
                <v:fill o:detectmouseclick="t" on="false"/>
                <v:stroke color="black" weight="12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315</wp:posOffset>
                </wp:positionH>
                <wp:positionV relativeFrom="paragraph">
                  <wp:posOffset>807720</wp:posOffset>
                </wp:positionV>
                <wp:extent cx="1795780" cy="28765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5pt;margin-top:63.6pt;width:141.35pt;height:2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869315</wp:posOffset>
                </wp:positionH>
                <wp:positionV relativeFrom="paragraph">
                  <wp:posOffset>807720</wp:posOffset>
                </wp:positionV>
                <wp:extent cx="1801495" cy="2876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5pt;margin-top:63.6pt;width:141.8pt;height:2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69315</wp:posOffset>
                </wp:positionH>
                <wp:positionV relativeFrom="paragraph">
                  <wp:posOffset>807720</wp:posOffset>
                </wp:positionV>
                <wp:extent cx="1801495" cy="2876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5pt;margin-top:63.6pt;width:141.8pt;height:2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</wp:posOffset>
                </wp:positionH>
                <wp:positionV relativeFrom="paragraph">
                  <wp:posOffset>2680335</wp:posOffset>
                </wp:positionV>
                <wp:extent cx="3829050" cy="12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.15pt;margin-top:211.05pt;width:301.4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4750</wp:posOffset>
                </wp:positionH>
                <wp:positionV relativeFrom="paragraph">
                  <wp:posOffset>1529715</wp:posOffset>
                </wp:positionV>
                <wp:extent cx="12700" cy="1163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63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5pt;margin-top:120.45pt;width:0.95pt;height:9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1407160</wp:posOffset>
                </wp:positionH>
                <wp:positionV relativeFrom="paragraph">
                  <wp:posOffset>2661920</wp:posOffset>
                </wp:positionV>
                <wp:extent cx="292735" cy="4953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4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0.8pt;margin-top:209.6pt;width:23pt;height:3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426970</wp:posOffset>
                </wp:positionH>
                <wp:positionV relativeFrom="paragraph">
                  <wp:posOffset>1854200</wp:posOffset>
                </wp:positionV>
                <wp:extent cx="48895" cy="33083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3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1.1pt;margin-top:146pt;width:3.8pt;height:2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655</wp:posOffset>
                </wp:positionH>
                <wp:positionV relativeFrom="paragraph">
                  <wp:posOffset>2661920</wp:posOffset>
                </wp:positionV>
                <wp:extent cx="402590" cy="495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65pt;margin-top:209.6pt;width:31.65pt;height:3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1010285</wp:posOffset>
                </wp:positionH>
                <wp:positionV relativeFrom="paragraph">
                  <wp:posOffset>2172335</wp:posOffset>
                </wp:positionV>
                <wp:extent cx="549275" cy="127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71.05pt;width:43.2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814705</wp:posOffset>
                </wp:positionH>
                <wp:positionV relativeFrom="paragraph">
                  <wp:posOffset>2423795</wp:posOffset>
                </wp:positionV>
                <wp:extent cx="744855" cy="1206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15pt;margin-top:190.85pt;width:58.6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547495</wp:posOffset>
                </wp:positionH>
                <wp:positionV relativeFrom="paragraph">
                  <wp:posOffset>2178685</wp:posOffset>
                </wp:positionV>
                <wp:extent cx="12065" cy="2571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57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85pt;margin-top:171.55pt;width:0.9pt;height:20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022350</wp:posOffset>
                </wp:positionH>
                <wp:positionV relativeFrom="paragraph">
                  <wp:posOffset>2215515</wp:posOffset>
                </wp:positionV>
                <wp:extent cx="12065" cy="20193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.5pt;margin-top:174.45pt;width:0.9pt;height:15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1083310</wp:posOffset>
                </wp:positionH>
                <wp:positionV relativeFrom="paragraph">
                  <wp:posOffset>2252345</wp:posOffset>
                </wp:positionV>
                <wp:extent cx="12065" cy="12827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3pt;margin-top:177.35pt;width:0.9pt;height:10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1132205</wp:posOffset>
                </wp:positionH>
                <wp:positionV relativeFrom="paragraph">
                  <wp:posOffset>2270760</wp:posOffset>
                </wp:positionV>
                <wp:extent cx="12065" cy="730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9.15pt;margin-top:178.8pt;width:0.9pt;height:5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1169035</wp:posOffset>
                </wp:positionH>
                <wp:positionV relativeFrom="paragraph">
                  <wp:posOffset>2289175</wp:posOffset>
                </wp:positionV>
                <wp:extent cx="12065" cy="4254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2.05pt;margin-top:180.25pt;width:0.9pt;height:3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1345</wp:posOffset>
                </wp:positionH>
                <wp:positionV relativeFrom="paragraph">
                  <wp:posOffset>2068830</wp:posOffset>
                </wp:positionV>
                <wp:extent cx="146050" cy="22034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2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35pt;margin-top:162.9pt;width:11.45pt;height:17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1877060</wp:posOffset>
                </wp:positionH>
                <wp:positionV relativeFrom="paragraph">
                  <wp:posOffset>2068830</wp:posOffset>
                </wp:positionV>
                <wp:extent cx="146685" cy="21399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8pt;margin-top:162.9pt;width:11.5pt;height:16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877060</wp:posOffset>
                </wp:positionH>
                <wp:positionV relativeFrom="paragraph">
                  <wp:posOffset>2068830</wp:posOffset>
                </wp:positionV>
                <wp:extent cx="146685" cy="21399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8pt;margin-top:162.9pt;width:11.5pt;height:16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2957830</wp:posOffset>
                </wp:positionH>
                <wp:positionV relativeFrom="paragraph">
                  <wp:posOffset>2032000</wp:posOffset>
                </wp:positionV>
                <wp:extent cx="183515" cy="17716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9pt;margin-top:160pt;width:14.4pt;height:13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2957830</wp:posOffset>
                </wp:positionH>
                <wp:positionV relativeFrom="paragraph">
                  <wp:posOffset>2032000</wp:posOffset>
                </wp:positionV>
                <wp:extent cx="183515" cy="18351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9pt;margin-top:160pt;width:14.4pt;height:14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2957830</wp:posOffset>
                </wp:positionH>
                <wp:positionV relativeFrom="paragraph">
                  <wp:posOffset>2032000</wp:posOffset>
                </wp:positionV>
                <wp:extent cx="183515" cy="18351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9pt;margin-top:160pt;width:14.4pt;height:14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2414270</wp:posOffset>
                </wp:positionH>
                <wp:positionV relativeFrom="paragraph">
                  <wp:posOffset>3549650</wp:posOffset>
                </wp:positionV>
                <wp:extent cx="183515" cy="2139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1pt;margin-top:279.5pt;width:14.4pt;height:16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2414270</wp:posOffset>
                </wp:positionH>
                <wp:positionV relativeFrom="paragraph">
                  <wp:posOffset>3549650</wp:posOffset>
                </wp:positionV>
                <wp:extent cx="183515" cy="21399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1pt;margin-top:279.5pt;width:14.4pt;height:16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2414270</wp:posOffset>
                </wp:positionH>
                <wp:positionV relativeFrom="paragraph">
                  <wp:posOffset>3549650</wp:posOffset>
                </wp:positionV>
                <wp:extent cx="183515" cy="21399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1pt;margin-top:279.5pt;width:14.4pt;height:16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5855</wp:posOffset>
                </wp:positionH>
                <wp:positionV relativeFrom="paragraph">
                  <wp:posOffset>3592195</wp:posOffset>
                </wp:positionV>
                <wp:extent cx="184150" cy="12319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3120"/>
                        </a:xfrm>
                        <a:prstGeom prst="ellipse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65pt;margin-top:282.85pt;width:14.45pt;height:9.65pt;mso-wrap-style:none;v-text-anchor:middle">
                <v:fill o:detectmouseclick="t" on="false"/>
                <v:stroke color="black" weight="12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27350</wp:posOffset>
                </wp:positionH>
                <wp:positionV relativeFrom="paragraph">
                  <wp:posOffset>2074545</wp:posOffset>
                </wp:positionV>
                <wp:extent cx="196215" cy="123190"/>
                <wp:effectExtent l="6985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23120"/>
                        </a:xfrm>
                        <a:prstGeom prst="ellipse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5pt;margin-top:163.35pt;width:15.4pt;height:9.65pt;mso-wrap-style:none;v-text-anchor:middle">
                <v:fill o:detectmouseclick="t" on="false"/>
                <v:stroke color="black" weight="12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2295</wp:posOffset>
                </wp:positionH>
                <wp:positionV relativeFrom="paragraph">
                  <wp:posOffset>2110740</wp:posOffset>
                </wp:positionV>
                <wp:extent cx="184150" cy="12319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3120"/>
                        </a:xfrm>
                        <a:prstGeom prst="ellipse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85pt;margin-top:166.2pt;width:14.45pt;height:9.65pt;mso-wrap-style:none;v-text-anchor:middle">
                <v:fill o:detectmouseclick="t" on="false"/>
                <v:stroke color="black" weight="12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6133465</wp:posOffset>
                </wp:positionH>
                <wp:positionV relativeFrom="paragraph">
                  <wp:posOffset>1529715</wp:posOffset>
                </wp:positionV>
                <wp:extent cx="403225" cy="488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2.95pt;margin-top:120.45pt;width:31.7pt;height:3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6096635</wp:posOffset>
                </wp:positionH>
                <wp:positionV relativeFrom="paragraph">
                  <wp:posOffset>1774825</wp:posOffset>
                </wp:positionV>
                <wp:extent cx="329565" cy="1206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0.05pt;margin-top:139.75pt;width:25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10630</wp:posOffset>
                </wp:positionH>
                <wp:positionV relativeFrom="paragraph">
                  <wp:posOffset>1884680</wp:posOffset>
                </wp:positionV>
                <wp:extent cx="513080" cy="127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6.9pt;margin-top:148.4pt;width:40.3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10630</wp:posOffset>
                </wp:positionH>
                <wp:positionV relativeFrom="paragraph">
                  <wp:posOffset>2062480</wp:posOffset>
                </wp:positionV>
                <wp:extent cx="513080" cy="1206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6.9pt;margin-top:162.4pt;width:40.3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11010</wp:posOffset>
                </wp:positionH>
                <wp:positionV relativeFrom="paragraph">
                  <wp:posOffset>1891030</wp:posOffset>
                </wp:positionV>
                <wp:extent cx="12700" cy="18351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6.3pt;margin-top:148.9pt;width:0.95pt;height:14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6304280</wp:posOffset>
                </wp:positionH>
                <wp:positionV relativeFrom="paragraph">
                  <wp:posOffset>1891030</wp:posOffset>
                </wp:positionV>
                <wp:extent cx="12065" cy="18351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83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6.4pt;margin-top:148.9pt;width:0.9pt;height:14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6744335</wp:posOffset>
                </wp:positionH>
                <wp:positionV relativeFrom="paragraph">
                  <wp:posOffset>1909445</wp:posOffset>
                </wp:positionV>
                <wp:extent cx="12065" cy="12827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1.05pt;margin-top:150.35pt;width:0.9pt;height:10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6689090</wp:posOffset>
                </wp:positionH>
                <wp:positionV relativeFrom="paragraph">
                  <wp:posOffset>1927860</wp:posOffset>
                </wp:positionV>
                <wp:extent cx="12065" cy="9144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7pt;margin-top:151.8pt;width:0.9pt;height:7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33845</wp:posOffset>
                </wp:positionH>
                <wp:positionV relativeFrom="paragraph">
                  <wp:posOffset>1946275</wp:posOffset>
                </wp:positionV>
                <wp:extent cx="12700" cy="5524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5pt;margin-top:153.25pt;width:0.95pt;height:4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6585585</wp:posOffset>
                </wp:positionH>
                <wp:positionV relativeFrom="paragraph">
                  <wp:posOffset>1958340</wp:posOffset>
                </wp:positionV>
                <wp:extent cx="12065" cy="2476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8.55pt;margin-top:154.2pt;width:0.9pt;height:1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31355</wp:posOffset>
                </wp:positionH>
                <wp:positionV relativeFrom="paragraph">
                  <wp:posOffset>2141855</wp:posOffset>
                </wp:positionV>
                <wp:extent cx="146050" cy="21463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3.65pt;margin-top:168.65pt;width:11.45pt;height:1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31355</wp:posOffset>
                </wp:positionH>
                <wp:positionV relativeFrom="paragraph">
                  <wp:posOffset>2141855</wp:posOffset>
                </wp:positionV>
                <wp:extent cx="146050" cy="2146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3.65pt;margin-top:168.65pt;width:11.45pt;height:1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31355</wp:posOffset>
                </wp:positionH>
                <wp:positionV relativeFrom="paragraph">
                  <wp:posOffset>2141855</wp:posOffset>
                </wp:positionV>
                <wp:extent cx="146050" cy="2146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3.65pt;margin-top:168.65pt;width:11.45pt;height:1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00240</wp:posOffset>
                </wp:positionH>
                <wp:positionV relativeFrom="paragraph">
                  <wp:posOffset>2209165</wp:posOffset>
                </wp:positionV>
                <wp:extent cx="196215" cy="110490"/>
                <wp:effectExtent l="6985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10520"/>
                        </a:xfrm>
                        <a:prstGeom prst="ellipse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1.2pt;margin-top:173.95pt;width:15.4pt;height:8.65pt;mso-wrap-style:none;v-text-anchor:middle">
                <v:fill o:detectmouseclick="t" on="false"/>
                <v:stroke color="black" weight="12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0050</wp:posOffset>
                </wp:positionH>
                <wp:positionV relativeFrom="paragraph">
                  <wp:posOffset>1095375</wp:posOffset>
                </wp:positionV>
                <wp:extent cx="2741930" cy="63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1.5pt;margin-top:86.25pt;width:215.85pt;height:0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3390</wp:posOffset>
                </wp:positionH>
                <wp:positionV relativeFrom="paragraph">
                  <wp:posOffset>1636395</wp:posOffset>
                </wp:positionV>
                <wp:extent cx="2741930" cy="63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7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5.7pt;margin-top:128.85pt;width:215.85pt;height:0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11470</wp:posOffset>
                </wp:positionH>
                <wp:positionV relativeFrom="paragraph">
                  <wp:posOffset>1080135</wp:posOffset>
                </wp:positionV>
                <wp:extent cx="1945005" cy="132715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132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.1pt;margin-top:85.05pt;width:153.1pt;height:10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6145</wp:posOffset>
                </wp:positionH>
                <wp:positionV relativeFrom="paragraph">
                  <wp:posOffset>802005</wp:posOffset>
                </wp:positionV>
                <wp:extent cx="1715770" cy="24320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cs="Matura MT Script Capital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8e étage de la tour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9.15pt;mso-wrap-distance-left:9.05pt;mso-wrap-distance-right:9.05pt;mso-wrap-distance-top:0pt;mso-wrap-distance-bottom:0pt;margin-top:63.15pt;mso-position-vertical-relative:text;margin-left: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atura MT Script Capitals" w:hAnsi="Matura MT Script Capitals" w:cs="Matura MT Script Capitals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atura MT Script Capitals" w:ascii="Matura MT Script Capitals" w:hAnsi="Matura MT Script Capitals"/>
                          <w:b/>
                          <w:bCs/>
                          <w:color w:val="000000"/>
                          <w:sz w:val="28"/>
                          <w:szCs w:val="28"/>
                        </w:rPr>
                        <w:t>8e étage de la tou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2830</wp:posOffset>
                </wp:positionH>
                <wp:positionV relativeFrom="paragraph">
                  <wp:posOffset>881380</wp:posOffset>
                </wp:positionV>
                <wp:extent cx="33655" cy="14795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1.65pt;mso-wrap-distance-left:9.05pt;mso-wrap-distance-right:9.05pt;mso-wrap-distance-top:0pt;mso-wrap-distance-bottom:0pt;margin-top:69.4pt;mso-position-vertical-relative:text;margin-left:1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3890</wp:posOffset>
                </wp:positionH>
                <wp:positionV relativeFrom="paragraph">
                  <wp:posOffset>2105025</wp:posOffset>
                </wp:positionV>
                <wp:extent cx="65405" cy="14795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165.75pt;mso-position-vertical-relative:text;margin-left:1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2105025</wp:posOffset>
                </wp:positionV>
                <wp:extent cx="33655" cy="14795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1.65pt;mso-wrap-distance-left:9.05pt;mso-wrap-distance-right:9.05pt;mso-wrap-distance-top:0pt;mso-wrap-distance-bottom:0pt;margin-top:165.75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4660</wp:posOffset>
                </wp:positionH>
                <wp:positionV relativeFrom="paragraph">
                  <wp:posOffset>2068830</wp:posOffset>
                </wp:positionV>
                <wp:extent cx="65405" cy="14795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162.9pt;mso-position-vertical-relative:text;margin-left:2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1970</wp:posOffset>
                </wp:positionH>
                <wp:positionV relativeFrom="paragraph">
                  <wp:posOffset>2068830</wp:posOffset>
                </wp:positionV>
                <wp:extent cx="33655" cy="14795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1.65pt;mso-wrap-distance-left:9.05pt;mso-wrap-distance-right:9.05pt;mso-wrap-distance-top:0pt;mso-wrap-distance-bottom:0pt;margin-top:162.9pt;mso-position-vertical-relative:text;margin-left:24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1100</wp:posOffset>
                </wp:positionH>
                <wp:positionV relativeFrom="paragraph">
                  <wp:posOffset>3586480</wp:posOffset>
                </wp:positionV>
                <wp:extent cx="65405" cy="14795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282.4pt;mso-position-vertical-relative:text;margin-left:1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8410</wp:posOffset>
                </wp:positionH>
                <wp:positionV relativeFrom="paragraph">
                  <wp:posOffset>3586480</wp:posOffset>
                </wp:positionV>
                <wp:extent cx="33655" cy="14795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1.65pt;mso-wrap-distance-left:9.05pt;mso-wrap-distance-right:9.05pt;mso-wrap-distance-top:0pt;mso-wrap-distance-bottom:0pt;margin-top:282.4pt;mso-position-vertical-relative:text;margin-left:1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16880</wp:posOffset>
                </wp:positionH>
                <wp:positionV relativeFrom="paragraph">
                  <wp:posOffset>1089660</wp:posOffset>
                </wp:positionV>
                <wp:extent cx="816610" cy="20574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Légendes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6.2pt;mso-wrap-distance-left:9.05pt;mso-wrap-distance-right:9.05pt;mso-wrap-distance-top:0pt;mso-wrap-distance-bottom:0pt;margin-top:85.8pt;mso-position-vertical-relative:text;margin-left:4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Légende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95720</wp:posOffset>
                </wp:positionH>
                <wp:positionV relativeFrom="paragraph">
                  <wp:posOffset>1089660</wp:posOffset>
                </wp:positionV>
                <wp:extent cx="48260" cy="24320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eastAsia="Matura MT Script Capitals" w:cs="Matura MT Script Capital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atura MT Script Capitals"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9.15pt;mso-wrap-distance-left:9.05pt;mso-wrap-distance-right:9.05pt;mso-wrap-distance-top:0pt;mso-wrap-distance-bottom:0pt;margin-top:85.8pt;mso-position-vertical-relative:text;margin-left:50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atura MT Script Capitals" w:hAnsi="Matura MT Script Capitals" w:eastAsia="Matura MT Script Capitals" w:cs="Matura MT Script Capital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atura MT Script Capitals" w:cs="Matura MT Script Capitals" w:ascii="Matura MT Script Capitals" w:hAnsi="Matura MT Script Capital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16880</wp:posOffset>
                </wp:positionH>
                <wp:positionV relativeFrom="paragraph">
                  <wp:posOffset>1351915</wp:posOffset>
                </wp:positionV>
                <wp:extent cx="18415" cy="8763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eastAsia="Matura MT Script Capitals" w:cs="Matura MT Script Capitals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eastAsia="Matura MT Script Capitals"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45pt;height:6.9pt;mso-wrap-distance-left:9.05pt;mso-wrap-distance-right:9.05pt;mso-wrap-distance-top:0pt;mso-wrap-distance-bottom:0pt;margin-top:106.45pt;mso-position-vertical-relative:text;margin-left:4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atura MT Script Capitals" w:hAnsi="Matura MT Script Capitals" w:eastAsia="Matura MT Script Capitals" w:cs="Matura MT Script Capitals"/>
                          <w:b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eastAsia="Matura MT Script Capitals" w:cs="Matura MT Script Capitals" w:ascii="Matura MT Script Capitals" w:hAnsi="Matura MT Script Capitals"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16880</wp:posOffset>
                </wp:positionH>
                <wp:positionV relativeFrom="paragraph">
                  <wp:posOffset>1407795</wp:posOffset>
                </wp:positionV>
                <wp:extent cx="485775" cy="20574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rt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6.2pt;mso-wrap-distance-left:9.05pt;mso-wrap-distance-right:9.05pt;mso-wrap-distance-top:0pt;mso-wrap-distance-bottom:0pt;margin-top:110.85pt;mso-position-vertical-relative:text;margin-left:4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4090</wp:posOffset>
                </wp:positionH>
                <wp:positionV relativeFrom="paragraph">
                  <wp:posOffset>1407795</wp:posOffset>
                </wp:positionV>
                <wp:extent cx="48260" cy="243205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eastAsia="Matura MT Script Capitals" w:cs="Matura MT Script Capital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atura MT Script Capitals"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9.15pt;mso-wrap-distance-left:9.05pt;mso-wrap-distance-right:9.05pt;mso-wrap-distance-top:0pt;mso-wrap-distance-bottom:0pt;margin-top:110.85pt;mso-position-vertical-relative:text;margin-left:4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atura MT Script Capitals" w:hAnsi="Matura MT Script Capitals" w:eastAsia="Matura MT Script Capitals" w:cs="Matura MT Script Capital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atura MT Script Capitals" w:cs="Matura MT Script Capitals" w:ascii="Matura MT Script Capitals" w:hAnsi="Matura MT Script Capital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16880</wp:posOffset>
                </wp:positionH>
                <wp:positionV relativeFrom="paragraph">
                  <wp:posOffset>1646555</wp:posOffset>
                </wp:positionV>
                <wp:extent cx="391795" cy="20574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Mur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6.2pt;mso-wrap-distance-left:9.05pt;mso-wrap-distance-right:9.05pt;mso-wrap-distance-top:0pt;mso-wrap-distance-bottom:0pt;margin-top:129.65pt;mso-position-vertical-relative:text;margin-left:4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M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8845</wp:posOffset>
                </wp:positionH>
                <wp:positionV relativeFrom="paragraph">
                  <wp:posOffset>1646555</wp:posOffset>
                </wp:positionV>
                <wp:extent cx="48260" cy="243205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eastAsia="Matura MT Script Capitals" w:cs="Matura MT Script Capital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atura MT Script Capitals"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9.15pt;mso-wrap-distance-left:9.05pt;mso-wrap-distance-right:9.05pt;mso-wrap-distance-top:0pt;mso-wrap-distance-bottom:0pt;margin-top:129.65pt;mso-position-vertical-relative:text;margin-left:4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atura MT Script Capitals" w:hAnsi="Matura MT Script Capitals" w:eastAsia="Matura MT Script Capitals" w:cs="Matura MT Script Capital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atura MT Script Capitals" w:cs="Matura MT Script Capitals" w:ascii="Matura MT Script Capitals" w:hAnsi="Matura MT Script Capital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16880</wp:posOffset>
                </wp:positionH>
                <wp:positionV relativeFrom="paragraph">
                  <wp:posOffset>1878965</wp:posOffset>
                </wp:positionV>
                <wp:extent cx="659130" cy="20574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Escalier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6.2pt;mso-wrap-distance-left:9.05pt;mso-wrap-distance-right:9.05pt;mso-wrap-distance-top:0pt;mso-wrap-distance-bottom:0pt;margin-top:147.95pt;mso-position-vertical-relative:text;margin-left:4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Escali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19190</wp:posOffset>
                </wp:positionH>
                <wp:positionV relativeFrom="paragraph">
                  <wp:posOffset>1878965</wp:posOffset>
                </wp:positionV>
                <wp:extent cx="48260" cy="24320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eastAsia="Matura MT Script Capitals" w:cs="Matura MT Script Capital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atura MT Script Capitals"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9.15pt;mso-wrap-distance-left:9.05pt;mso-wrap-distance-right:9.05pt;mso-wrap-distance-top:0pt;mso-wrap-distance-bottom:0pt;margin-top:147.95pt;mso-position-vertical-relative:text;margin-left:4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atura MT Script Capitals" w:hAnsi="Matura MT Script Capitals" w:eastAsia="Matura MT Script Capitals" w:cs="Matura MT Script Capital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atura MT Script Capitals" w:cs="Matura MT Script Capitals" w:ascii="Matura MT Script Capitals" w:hAnsi="Matura MT Script Capital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16880</wp:posOffset>
                </wp:positionH>
                <wp:positionV relativeFrom="paragraph">
                  <wp:posOffset>2117725</wp:posOffset>
                </wp:positionV>
                <wp:extent cx="1372870" cy="20574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Numéro</w:t>
                            </w: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ièce</w:t>
                            </w:r>
                            <w:r>
                              <w:rPr>
                                <w:rFonts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6.2pt;mso-wrap-distance-left:9.05pt;mso-wrap-distance-right:9.05pt;mso-wrap-distance-top:0pt;mso-wrap-distance-bottom:0pt;margin-top:166.75pt;mso-position-vertical-relative:text;margin-left:4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Numéro</w:t>
                      </w:r>
                      <w:r>
                        <w:rPr>
                          <w:rFonts w:cs="Matura MT Script Capitals" w:ascii="Matura MT Script Capitals" w:hAnsi="Matura MT Script Capital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de</w:t>
                      </w:r>
                      <w:r>
                        <w:rPr>
                          <w:rFonts w:cs="Matura MT Script Capitals" w:ascii="Matura MT Script Capitals" w:hAnsi="Matura MT Script Capital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pièce</w:t>
                      </w:r>
                      <w:r>
                        <w:rPr>
                          <w:rFonts w:cs="Matura MT Script Capitals" w:ascii="Matura MT Script Capitals" w:hAnsi="Matura MT Script Capital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76110</wp:posOffset>
                </wp:positionH>
                <wp:positionV relativeFrom="paragraph">
                  <wp:posOffset>2117725</wp:posOffset>
                </wp:positionV>
                <wp:extent cx="48260" cy="24320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tura MT Script Capitals" w:hAnsi="Matura MT Script Capitals" w:eastAsia="Matura MT Script Capitals" w:cs="Matura MT Script Capital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atura MT Script Capitals" w:cs="Matura MT Script Capitals" w:ascii="Matura MT Script Capitals" w:hAnsi="Matura MT Script Capitals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9.15pt;mso-wrap-distance-left:9.05pt;mso-wrap-distance-right:9.05pt;mso-wrap-distance-top:0pt;mso-wrap-distance-bottom:0pt;margin-top:166.75pt;mso-position-vertical-relative:text;margin-left:54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atura MT Script Capitals" w:hAnsi="Matura MT Script Capitals" w:eastAsia="Matura MT Script Capitals" w:cs="Matura MT Script Capital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atura MT Script Capitals" w:cs="Matura MT Script Capitals" w:ascii="Matura MT Script Capitals" w:hAnsi="Matura MT Script Capitals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67550</wp:posOffset>
                </wp:positionH>
                <wp:positionV relativeFrom="paragraph">
                  <wp:posOffset>2178685</wp:posOffset>
                </wp:positionV>
                <wp:extent cx="65405" cy="147955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171.55pt;mso-position-vertical-relative:text;margin-left:5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34860</wp:posOffset>
                </wp:positionH>
                <wp:positionV relativeFrom="paragraph">
                  <wp:posOffset>2178685</wp:posOffset>
                </wp:positionV>
                <wp:extent cx="33655" cy="14795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11.65pt;mso-wrap-distance-left:9.05pt;mso-wrap-distance-right:9.05pt;mso-wrap-distance-top:0pt;mso-wrap-distance-bottom:0pt;margin-top:171.55pt;mso-position-vertical-relative:text;margin-left:5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4010</wp:posOffset>
            </wp:positionH>
            <wp:positionV relativeFrom="paragraph">
              <wp:posOffset>1623060</wp:posOffset>
            </wp:positionV>
            <wp:extent cx="1571625" cy="2178050"/>
            <wp:effectExtent l="0" t="0" r="0" b="0"/>
            <wp:wrapTopAndBottom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column">
                  <wp:posOffset>6595745</wp:posOffset>
                </wp:positionH>
                <wp:positionV relativeFrom="paragraph">
                  <wp:posOffset>1164590</wp:posOffset>
                </wp:positionV>
                <wp:extent cx="635" cy="11620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35pt;margin-top:91.7pt;width:0pt;height:9.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8360</wp:posOffset>
                </wp:positionH>
                <wp:positionV relativeFrom="paragraph">
                  <wp:posOffset>718820</wp:posOffset>
                </wp:positionV>
                <wp:extent cx="3175000" cy="42799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.8pt;margin-top:56.6pt;width:249.95pt;height:3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8360</wp:posOffset>
                </wp:positionH>
                <wp:positionV relativeFrom="paragraph">
                  <wp:posOffset>718820</wp:posOffset>
                </wp:positionV>
                <wp:extent cx="3175000" cy="43434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.8pt;margin-top:56.6pt;width:249.95pt;height:3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8360</wp:posOffset>
                </wp:positionH>
                <wp:positionV relativeFrom="paragraph">
                  <wp:posOffset>718820</wp:posOffset>
                </wp:positionV>
                <wp:extent cx="3175000" cy="4343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.8pt;margin-top:56.6pt;width:249.95pt;height:3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1635760</wp:posOffset>
                </wp:positionH>
                <wp:positionV relativeFrom="paragraph">
                  <wp:posOffset>3532505</wp:posOffset>
                </wp:positionV>
                <wp:extent cx="116205" cy="10414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0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8.8pt;margin-top:278.15pt;width:9.1pt;height:8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35760</wp:posOffset>
                </wp:positionH>
                <wp:positionV relativeFrom="paragraph">
                  <wp:posOffset>3532505</wp:posOffset>
                </wp:positionV>
                <wp:extent cx="12700" cy="116205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6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8.8pt;margin-top:278.15pt;width:0.95pt;height:9.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5615</wp:posOffset>
                </wp:positionH>
                <wp:positionV relativeFrom="paragraph">
                  <wp:posOffset>3532505</wp:posOffset>
                </wp:positionV>
                <wp:extent cx="6350" cy="11620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6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7.45pt;margin-top:278.15pt;width:0.45pt;height:9.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1635760</wp:posOffset>
                </wp:positionH>
                <wp:positionV relativeFrom="paragraph">
                  <wp:posOffset>3532505</wp:posOffset>
                </wp:positionV>
                <wp:extent cx="116205" cy="1206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8.8pt;margin-top:278.15pt;width:9.1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1635760</wp:posOffset>
                </wp:positionH>
                <wp:positionV relativeFrom="paragraph">
                  <wp:posOffset>3636645</wp:posOffset>
                </wp:positionV>
                <wp:extent cx="116205" cy="1206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8.8pt;margin-top:286.35pt;width:9.1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81530</wp:posOffset>
                </wp:positionH>
                <wp:positionV relativeFrom="paragraph">
                  <wp:posOffset>1581150</wp:posOffset>
                </wp:positionV>
                <wp:extent cx="189865" cy="135255"/>
                <wp:effectExtent l="635" t="127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3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50000">
                              <a:srgbClr val="b9cafe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f" o:allowincell="f" style="position:absolute;margin-left:163.9pt;margin-top:124.5pt;width:14.9pt;height:10.6pt;mso-wrap-style:none;v-text-anchor:middle">
                <v:fill o:detectmouseclick="t" color2="#b9caf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5560</wp:posOffset>
                </wp:positionH>
                <wp:positionV relativeFrom="paragraph">
                  <wp:posOffset>1774825</wp:posOffset>
                </wp:positionV>
                <wp:extent cx="99060" cy="80010"/>
                <wp:effectExtent l="0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99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9854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9854" stroked="f" o:allowincell="f" style="position:absolute;margin-left:202.8pt;margin-top:139.75pt;width:7.75pt;height:6.25pt;mso-wrap-style:none;v-text-anchor:middle">
                <v:fill o:detectmouseclick="t" color2="#ff66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6340</wp:posOffset>
                </wp:positionH>
                <wp:positionV relativeFrom="paragraph">
                  <wp:posOffset>1924050</wp:posOffset>
                </wp:positionV>
                <wp:extent cx="384810" cy="1587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2pt;margin-top:151.5pt;width:30.25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72690</wp:posOffset>
                </wp:positionH>
                <wp:positionV relativeFrom="paragraph">
                  <wp:posOffset>1924050</wp:posOffset>
                </wp:positionV>
                <wp:extent cx="378460" cy="1651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7pt;margin-top:151.5pt;width:29.7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72690</wp:posOffset>
                </wp:positionH>
                <wp:positionV relativeFrom="paragraph">
                  <wp:posOffset>1924050</wp:posOffset>
                </wp:positionV>
                <wp:extent cx="378460" cy="1651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7pt;margin-top:151.5pt;width:29.7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97">
                <wp:simplePos x="0" y="0"/>
                <wp:positionH relativeFrom="column">
                  <wp:posOffset>394970</wp:posOffset>
                </wp:positionH>
                <wp:positionV relativeFrom="paragraph">
                  <wp:posOffset>1473835</wp:posOffset>
                </wp:positionV>
                <wp:extent cx="4253865" cy="3955415"/>
                <wp:effectExtent l="0" t="5715" r="508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95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9" h="6229">
                              <a:moveTo>
                                <a:pt x="2591" y="127"/>
                              </a:moveTo>
                              <a:cubicBezTo>
                                <a:pt x="2380" y="139"/>
                                <a:pt x="2349" y="82"/>
                                <a:pt x="2309" y="240"/>
                              </a:cubicBezTo>
                              <a:cubicBezTo>
                                <a:pt x="2314" y="282"/>
                                <a:pt x="2313" y="326"/>
                                <a:pt x="2323" y="367"/>
                              </a:cubicBezTo>
                              <a:cubicBezTo>
                                <a:pt x="2327" y="383"/>
                                <a:pt x="2350" y="392"/>
                                <a:pt x="2351" y="409"/>
                              </a:cubicBezTo>
                              <a:cubicBezTo>
                                <a:pt x="2359" y="508"/>
                                <a:pt x="2341" y="548"/>
                                <a:pt x="2280" y="607"/>
                              </a:cubicBezTo>
                              <a:cubicBezTo>
                                <a:pt x="2278" y="612"/>
                                <a:pt x="2261" y="684"/>
                                <a:pt x="2238" y="678"/>
                              </a:cubicBezTo>
                              <a:cubicBezTo>
                                <a:pt x="2221" y="674"/>
                                <a:pt x="2222" y="647"/>
                                <a:pt x="2210" y="635"/>
                              </a:cubicBezTo>
                              <a:cubicBezTo>
                                <a:pt x="2198" y="623"/>
                                <a:pt x="2181" y="616"/>
                                <a:pt x="2167" y="607"/>
                              </a:cubicBezTo>
                              <a:cubicBezTo>
                                <a:pt x="2144" y="612"/>
                                <a:pt x="2118" y="609"/>
                                <a:pt x="2097" y="621"/>
                              </a:cubicBezTo>
                              <a:cubicBezTo>
                                <a:pt x="2082" y="630"/>
                                <a:pt x="2080" y="651"/>
                                <a:pt x="2069" y="664"/>
                              </a:cubicBezTo>
                              <a:cubicBezTo>
                                <a:pt x="2039" y="702"/>
                                <a:pt x="2011" y="735"/>
                                <a:pt x="1970" y="762"/>
                              </a:cubicBezTo>
                              <a:cubicBezTo>
                                <a:pt x="1972" y="782"/>
                                <a:pt x="2002" y="1023"/>
                                <a:pt x="2012" y="1045"/>
                              </a:cubicBezTo>
                              <a:cubicBezTo>
                                <a:pt x="2018" y="1059"/>
                                <a:pt x="2040" y="1054"/>
                                <a:pt x="2054" y="1059"/>
                              </a:cubicBezTo>
                              <a:cubicBezTo>
                                <a:pt x="2049" y="1106"/>
                                <a:pt x="2059" y="1157"/>
                                <a:pt x="2040" y="1200"/>
                              </a:cubicBezTo>
                              <a:cubicBezTo>
                                <a:pt x="2034" y="1214"/>
                                <a:pt x="2013" y="1186"/>
                                <a:pt x="1998" y="1186"/>
                              </a:cubicBezTo>
                              <a:cubicBezTo>
                                <a:pt x="1979" y="1186"/>
                                <a:pt x="1867" y="1209"/>
                                <a:pt x="1843" y="1214"/>
                              </a:cubicBezTo>
                              <a:cubicBezTo>
                                <a:pt x="1763" y="1209"/>
                                <a:pt x="1682" y="1212"/>
                                <a:pt x="1603" y="1200"/>
                              </a:cubicBezTo>
                              <a:cubicBezTo>
                                <a:pt x="1590" y="1198"/>
                                <a:pt x="1586" y="1178"/>
                                <a:pt x="1574" y="1172"/>
                              </a:cubicBezTo>
                              <a:cubicBezTo>
                                <a:pt x="1548" y="1159"/>
                                <a:pt x="1490" y="1144"/>
                                <a:pt x="1490" y="1144"/>
                              </a:cubicBezTo>
                              <a:cubicBezTo>
                                <a:pt x="1400" y="1203"/>
                                <a:pt x="1401" y="1197"/>
                                <a:pt x="1306" y="1228"/>
                              </a:cubicBezTo>
                              <a:cubicBezTo>
                                <a:pt x="1211" y="1165"/>
                                <a:pt x="1246" y="1195"/>
                                <a:pt x="1193" y="1144"/>
                              </a:cubicBezTo>
                              <a:cubicBezTo>
                                <a:pt x="1188" y="1130"/>
                                <a:pt x="1193" y="1105"/>
                                <a:pt x="1179" y="1101"/>
                              </a:cubicBezTo>
                              <a:cubicBezTo>
                                <a:pt x="1070" y="1069"/>
                                <a:pt x="1119" y="1117"/>
                                <a:pt x="1066" y="1144"/>
                              </a:cubicBezTo>
                              <a:cubicBezTo>
                                <a:pt x="1035" y="1160"/>
                                <a:pt x="1000" y="1161"/>
                                <a:pt x="967" y="1172"/>
                              </a:cubicBezTo>
                              <a:cubicBezTo>
                                <a:pt x="949" y="1226"/>
                                <a:pt x="908" y="1249"/>
                                <a:pt x="883" y="1299"/>
                              </a:cubicBezTo>
                              <a:cubicBezTo>
                                <a:pt x="863" y="1338"/>
                                <a:pt x="877" y="1351"/>
                                <a:pt x="840" y="1384"/>
                              </a:cubicBezTo>
                              <a:cubicBezTo>
                                <a:pt x="815" y="1406"/>
                                <a:pt x="784" y="1421"/>
                                <a:pt x="756" y="1440"/>
                              </a:cubicBezTo>
                              <a:cubicBezTo>
                                <a:pt x="742" y="1449"/>
                                <a:pt x="713" y="1468"/>
                                <a:pt x="713" y="1468"/>
                              </a:cubicBezTo>
                              <a:cubicBezTo>
                                <a:pt x="622" y="1605"/>
                                <a:pt x="702" y="1512"/>
                                <a:pt x="586" y="1595"/>
                              </a:cubicBezTo>
                              <a:cubicBezTo>
                                <a:pt x="575" y="1603"/>
                                <a:pt x="568" y="1616"/>
                                <a:pt x="558" y="1624"/>
                              </a:cubicBezTo>
                              <a:cubicBezTo>
                                <a:pt x="545" y="1635"/>
                                <a:pt x="530" y="1643"/>
                                <a:pt x="516" y="1652"/>
                              </a:cubicBezTo>
                              <a:cubicBezTo>
                                <a:pt x="496" y="1712"/>
                                <a:pt x="480" y="1760"/>
                                <a:pt x="502" y="1821"/>
                              </a:cubicBezTo>
                              <a:cubicBezTo>
                                <a:pt x="488" y="1860"/>
                                <a:pt x="488" y="1883"/>
                                <a:pt x="445" y="1906"/>
                              </a:cubicBezTo>
                              <a:cubicBezTo>
                                <a:pt x="419" y="1920"/>
                                <a:pt x="360" y="1934"/>
                                <a:pt x="360" y="1934"/>
                              </a:cubicBezTo>
                              <a:cubicBezTo>
                                <a:pt x="293" y="1979"/>
                                <a:pt x="323" y="1946"/>
                                <a:pt x="290" y="2047"/>
                              </a:cubicBezTo>
                              <a:cubicBezTo>
                                <a:pt x="285" y="2061"/>
                                <a:pt x="276" y="2089"/>
                                <a:pt x="276" y="2089"/>
                              </a:cubicBezTo>
                              <a:cubicBezTo>
                                <a:pt x="271" y="2132"/>
                                <a:pt x="269" y="2175"/>
                                <a:pt x="262" y="2217"/>
                              </a:cubicBezTo>
                              <a:cubicBezTo>
                                <a:pt x="260" y="2232"/>
                                <a:pt x="245" y="2244"/>
                                <a:pt x="247" y="2259"/>
                              </a:cubicBezTo>
                              <a:cubicBezTo>
                                <a:pt x="257" y="2351"/>
                                <a:pt x="273" y="2324"/>
                                <a:pt x="304" y="2386"/>
                              </a:cubicBezTo>
                              <a:cubicBezTo>
                                <a:pt x="328" y="2434"/>
                                <a:pt x="329" y="2491"/>
                                <a:pt x="346" y="2541"/>
                              </a:cubicBezTo>
                              <a:cubicBezTo>
                                <a:pt x="301" y="2571"/>
                                <a:pt x="276" y="2569"/>
                                <a:pt x="318" y="2640"/>
                              </a:cubicBezTo>
                              <a:cubicBezTo>
                                <a:pt x="335" y="2669"/>
                                <a:pt x="389" y="2711"/>
                                <a:pt x="389" y="2711"/>
                              </a:cubicBezTo>
                              <a:cubicBezTo>
                                <a:pt x="417" y="2824"/>
                                <a:pt x="410" y="2938"/>
                                <a:pt x="346" y="3035"/>
                              </a:cubicBezTo>
                              <a:cubicBezTo>
                                <a:pt x="341" y="3087"/>
                                <a:pt x="343" y="3140"/>
                                <a:pt x="332" y="3191"/>
                              </a:cubicBezTo>
                              <a:cubicBezTo>
                                <a:pt x="326" y="3222"/>
                                <a:pt x="300" y="3245"/>
                                <a:pt x="290" y="3275"/>
                              </a:cubicBezTo>
                              <a:cubicBezTo>
                                <a:pt x="320" y="3591"/>
                                <a:pt x="222" y="3548"/>
                                <a:pt x="374" y="3586"/>
                              </a:cubicBezTo>
                              <a:cubicBezTo>
                                <a:pt x="543" y="3576"/>
                                <a:pt x="735" y="3583"/>
                                <a:pt x="883" y="3487"/>
                              </a:cubicBezTo>
                              <a:cubicBezTo>
                                <a:pt x="909" y="3410"/>
                                <a:pt x="921" y="3370"/>
                                <a:pt x="996" y="3346"/>
                              </a:cubicBezTo>
                              <a:cubicBezTo>
                                <a:pt x="1070" y="3233"/>
                                <a:pt x="1047" y="3227"/>
                                <a:pt x="1066" y="3360"/>
                              </a:cubicBezTo>
                              <a:cubicBezTo>
                                <a:pt x="1085" y="3355"/>
                                <a:pt x="1110" y="3361"/>
                                <a:pt x="1123" y="3346"/>
                              </a:cubicBezTo>
                              <a:cubicBezTo>
                                <a:pt x="1236" y="3214"/>
                                <a:pt x="1078" y="3301"/>
                                <a:pt x="1193" y="3219"/>
                              </a:cubicBezTo>
                              <a:cubicBezTo>
                                <a:pt x="1241" y="3185"/>
                                <a:pt x="1307" y="3166"/>
                                <a:pt x="1363" y="3148"/>
                              </a:cubicBezTo>
                              <a:cubicBezTo>
                                <a:pt x="1377" y="3134"/>
                                <a:pt x="1395" y="3123"/>
                                <a:pt x="1405" y="3106"/>
                              </a:cubicBezTo>
                              <a:cubicBezTo>
                                <a:pt x="1419" y="3080"/>
                                <a:pt x="1416" y="3046"/>
                                <a:pt x="1433" y="3021"/>
                              </a:cubicBezTo>
                              <a:cubicBezTo>
                                <a:pt x="1443" y="3007"/>
                                <a:pt x="1452" y="2993"/>
                                <a:pt x="1462" y="2979"/>
                              </a:cubicBezTo>
                              <a:cubicBezTo>
                                <a:pt x="1565" y="3013"/>
                                <a:pt x="1445" y="2960"/>
                                <a:pt x="1518" y="3049"/>
                              </a:cubicBezTo>
                              <a:cubicBezTo>
                                <a:pt x="1542" y="3078"/>
                                <a:pt x="1585" y="3085"/>
                                <a:pt x="1617" y="3106"/>
                              </a:cubicBezTo>
                              <a:cubicBezTo>
                                <a:pt x="1648" y="3102"/>
                                <a:pt x="1721" y="3076"/>
                                <a:pt x="1758" y="3106"/>
                              </a:cubicBezTo>
                              <a:cubicBezTo>
                                <a:pt x="1771" y="3117"/>
                                <a:pt x="1770" y="3142"/>
                                <a:pt x="1786" y="3148"/>
                              </a:cubicBezTo>
                              <a:cubicBezTo>
                                <a:pt x="1826" y="3162"/>
                                <a:pt x="1871" y="3157"/>
                                <a:pt x="1913" y="3162"/>
                              </a:cubicBezTo>
                              <a:cubicBezTo>
                                <a:pt x="1956" y="3205"/>
                                <a:pt x="1956" y="3260"/>
                                <a:pt x="1998" y="3304"/>
                              </a:cubicBezTo>
                              <a:cubicBezTo>
                                <a:pt x="2015" y="3356"/>
                                <a:pt x="2030" y="3381"/>
                                <a:pt x="1998" y="3445"/>
                              </a:cubicBezTo>
                              <a:cubicBezTo>
                                <a:pt x="1983" y="3475"/>
                                <a:pt x="1951" y="3491"/>
                                <a:pt x="1927" y="3515"/>
                              </a:cubicBezTo>
                              <a:cubicBezTo>
                                <a:pt x="1917" y="3525"/>
                                <a:pt x="1899" y="3544"/>
                                <a:pt x="1899" y="3544"/>
                              </a:cubicBezTo>
                              <a:cubicBezTo>
                                <a:pt x="1913" y="3600"/>
                                <a:pt x="1924" y="3637"/>
                                <a:pt x="1956" y="3685"/>
                              </a:cubicBezTo>
                              <a:cubicBezTo>
                                <a:pt x="1961" y="3727"/>
                                <a:pt x="1960" y="3771"/>
                                <a:pt x="1970" y="3812"/>
                              </a:cubicBezTo>
                              <a:cubicBezTo>
                                <a:pt x="1978" y="3843"/>
                                <a:pt x="2002" y="3867"/>
                                <a:pt x="2012" y="3897"/>
                              </a:cubicBezTo>
                              <a:cubicBezTo>
                                <a:pt x="2009" y="3925"/>
                                <a:pt x="2008" y="4145"/>
                                <a:pt x="1927" y="4165"/>
                              </a:cubicBezTo>
                              <a:cubicBezTo>
                                <a:pt x="1881" y="4176"/>
                                <a:pt x="1833" y="4174"/>
                                <a:pt x="1786" y="4179"/>
                              </a:cubicBezTo>
                              <a:cubicBezTo>
                                <a:pt x="1649" y="4387"/>
                                <a:pt x="1796" y="4177"/>
                                <a:pt x="1687" y="4306"/>
                              </a:cubicBezTo>
                              <a:cubicBezTo>
                                <a:pt x="1676" y="4319"/>
                                <a:pt x="1672" y="4337"/>
                                <a:pt x="1659" y="4348"/>
                              </a:cubicBezTo>
                              <a:cubicBezTo>
                                <a:pt x="1647" y="4357"/>
                                <a:pt x="1631" y="4357"/>
                                <a:pt x="1617" y="4362"/>
                              </a:cubicBezTo>
                              <a:cubicBezTo>
                                <a:pt x="1241" y="4341"/>
                                <a:pt x="1465" y="4372"/>
                                <a:pt x="1264" y="4292"/>
                              </a:cubicBezTo>
                              <a:cubicBezTo>
                                <a:pt x="1164" y="4303"/>
                                <a:pt x="1143" y="4343"/>
                                <a:pt x="1109" y="4264"/>
                              </a:cubicBezTo>
                              <a:cubicBezTo>
                                <a:pt x="1101" y="4246"/>
                                <a:pt x="1108" y="4221"/>
                                <a:pt x="1094" y="4207"/>
                              </a:cubicBezTo>
                              <a:cubicBezTo>
                                <a:pt x="1083" y="4196"/>
                                <a:pt x="946" y="4180"/>
                                <a:pt x="939" y="4179"/>
                              </a:cubicBezTo>
                              <a:cubicBezTo>
                                <a:pt x="907" y="4147"/>
                                <a:pt x="873" y="4090"/>
                                <a:pt x="812" y="4151"/>
                              </a:cubicBezTo>
                              <a:cubicBezTo>
                                <a:pt x="792" y="4171"/>
                                <a:pt x="805" y="4207"/>
                                <a:pt x="798" y="4235"/>
                              </a:cubicBezTo>
                              <a:cubicBezTo>
                                <a:pt x="791" y="4264"/>
                                <a:pt x="776" y="4291"/>
                                <a:pt x="770" y="4320"/>
                              </a:cubicBezTo>
                              <a:cubicBezTo>
                                <a:pt x="765" y="4344"/>
                                <a:pt x="766" y="4369"/>
                                <a:pt x="756" y="4391"/>
                              </a:cubicBezTo>
                              <a:cubicBezTo>
                                <a:pt x="751" y="4403"/>
                                <a:pt x="737" y="4410"/>
                                <a:pt x="727" y="4419"/>
                              </a:cubicBezTo>
                              <a:cubicBezTo>
                                <a:pt x="698" y="4505"/>
                                <a:pt x="663" y="4518"/>
                                <a:pt x="600" y="4574"/>
                              </a:cubicBezTo>
                              <a:cubicBezTo>
                                <a:pt x="570" y="4600"/>
                                <a:pt x="544" y="4631"/>
                                <a:pt x="516" y="4659"/>
                              </a:cubicBezTo>
                              <a:cubicBezTo>
                                <a:pt x="506" y="4669"/>
                                <a:pt x="500" y="4684"/>
                                <a:pt x="487" y="4687"/>
                              </a:cubicBezTo>
                              <a:cubicBezTo>
                                <a:pt x="409" y="4707"/>
                                <a:pt x="439" y="4698"/>
                                <a:pt x="346" y="4729"/>
                              </a:cubicBezTo>
                              <a:cubicBezTo>
                                <a:pt x="332" y="4734"/>
                                <a:pt x="304" y="4744"/>
                                <a:pt x="304" y="4744"/>
                              </a:cubicBezTo>
                              <a:cubicBezTo>
                                <a:pt x="222" y="4716"/>
                                <a:pt x="233" y="4691"/>
                                <a:pt x="191" y="4744"/>
                              </a:cubicBezTo>
                              <a:cubicBezTo>
                                <a:pt x="181" y="4757"/>
                                <a:pt x="172" y="4772"/>
                                <a:pt x="163" y="4786"/>
                              </a:cubicBezTo>
                              <a:cubicBezTo>
                                <a:pt x="151" y="4869"/>
                                <a:pt x="150" y="4904"/>
                                <a:pt x="106" y="4969"/>
                              </a:cubicBezTo>
                              <a:cubicBezTo>
                                <a:pt x="91" y="5015"/>
                                <a:pt x="85" y="5068"/>
                                <a:pt x="64" y="5111"/>
                              </a:cubicBezTo>
                              <a:cubicBezTo>
                                <a:pt x="8" y="5224"/>
                                <a:pt x="58" y="5086"/>
                                <a:pt x="22" y="5195"/>
                              </a:cubicBezTo>
                              <a:cubicBezTo>
                                <a:pt x="56" y="5300"/>
                                <a:pt x="0" y="5175"/>
                                <a:pt x="149" y="5224"/>
                              </a:cubicBezTo>
                              <a:cubicBezTo>
                                <a:pt x="167" y="5230"/>
                                <a:pt x="150" y="5265"/>
                                <a:pt x="163" y="5280"/>
                              </a:cubicBezTo>
                              <a:cubicBezTo>
                                <a:pt x="219" y="5345"/>
                                <a:pt x="297" y="5350"/>
                                <a:pt x="374" y="5365"/>
                              </a:cubicBezTo>
                              <a:cubicBezTo>
                                <a:pt x="333" y="5426"/>
                                <a:pt x="321" y="5410"/>
                                <a:pt x="262" y="5449"/>
                              </a:cubicBezTo>
                              <a:cubicBezTo>
                                <a:pt x="252" y="5477"/>
                                <a:pt x="240" y="5505"/>
                                <a:pt x="233" y="5534"/>
                              </a:cubicBezTo>
                              <a:cubicBezTo>
                                <a:pt x="228" y="5553"/>
                                <a:pt x="225" y="5572"/>
                                <a:pt x="219" y="5591"/>
                              </a:cubicBezTo>
                              <a:cubicBezTo>
                                <a:pt x="211" y="5619"/>
                                <a:pt x="191" y="5675"/>
                                <a:pt x="191" y="5675"/>
                              </a:cubicBezTo>
                              <a:cubicBezTo>
                                <a:pt x="196" y="5713"/>
                                <a:pt x="190" y="5753"/>
                                <a:pt x="205" y="5788"/>
                              </a:cubicBezTo>
                              <a:cubicBezTo>
                                <a:pt x="215" y="5813"/>
                                <a:pt x="247" y="5823"/>
                                <a:pt x="262" y="5845"/>
                              </a:cubicBezTo>
                              <a:cubicBezTo>
                                <a:pt x="315" y="5925"/>
                                <a:pt x="342" y="5916"/>
                                <a:pt x="445" y="5929"/>
                              </a:cubicBezTo>
                              <a:cubicBezTo>
                                <a:pt x="514" y="5976"/>
                                <a:pt x="546" y="6038"/>
                                <a:pt x="600" y="6099"/>
                              </a:cubicBezTo>
                              <a:cubicBezTo>
                                <a:pt x="622" y="6124"/>
                                <a:pt x="647" y="6145"/>
                                <a:pt x="671" y="6169"/>
                              </a:cubicBezTo>
                              <a:cubicBezTo>
                                <a:pt x="681" y="6179"/>
                                <a:pt x="686" y="6194"/>
                                <a:pt x="699" y="6198"/>
                              </a:cubicBezTo>
                              <a:cubicBezTo>
                                <a:pt x="791" y="6228"/>
                                <a:pt x="727" y="6211"/>
                                <a:pt x="897" y="6226"/>
                              </a:cubicBezTo>
                              <a:cubicBezTo>
                                <a:pt x="925" y="6221"/>
                                <a:pt x="959" y="6229"/>
                                <a:pt x="982" y="6212"/>
                              </a:cubicBezTo>
                              <a:cubicBezTo>
                                <a:pt x="993" y="6204"/>
                                <a:pt x="964" y="6191"/>
                                <a:pt x="953" y="6184"/>
                              </a:cubicBezTo>
                              <a:cubicBezTo>
                                <a:pt x="940" y="6176"/>
                                <a:pt x="925" y="6174"/>
                                <a:pt x="911" y="6169"/>
                              </a:cubicBezTo>
                              <a:cubicBezTo>
                                <a:pt x="976" y="6147"/>
                                <a:pt x="983" y="6160"/>
                                <a:pt x="1038" y="6198"/>
                              </a:cubicBezTo>
                              <a:cubicBezTo>
                                <a:pt x="1066" y="6193"/>
                                <a:pt x="1101" y="6202"/>
                                <a:pt x="1123" y="6184"/>
                              </a:cubicBezTo>
                              <a:cubicBezTo>
                                <a:pt x="1135" y="6175"/>
                                <a:pt x="1109" y="6156"/>
                                <a:pt x="1109" y="6141"/>
                              </a:cubicBezTo>
                              <a:cubicBezTo>
                                <a:pt x="1109" y="6119"/>
                                <a:pt x="1139" y="6009"/>
                                <a:pt x="1151" y="5986"/>
                              </a:cubicBezTo>
                              <a:cubicBezTo>
                                <a:pt x="1159" y="5971"/>
                                <a:pt x="1168" y="5957"/>
                                <a:pt x="1179" y="5944"/>
                              </a:cubicBezTo>
                              <a:cubicBezTo>
                                <a:pt x="1197" y="5924"/>
                                <a:pt x="1236" y="5887"/>
                                <a:pt x="1236" y="5887"/>
                              </a:cubicBezTo>
                              <a:cubicBezTo>
                                <a:pt x="1241" y="5840"/>
                                <a:pt x="1235" y="5791"/>
                                <a:pt x="1250" y="5746"/>
                              </a:cubicBezTo>
                              <a:cubicBezTo>
                                <a:pt x="1255" y="5730"/>
                                <a:pt x="1279" y="5729"/>
                                <a:pt x="1292" y="5718"/>
                              </a:cubicBezTo>
                              <a:cubicBezTo>
                                <a:pt x="1312" y="5700"/>
                                <a:pt x="1324" y="5669"/>
                                <a:pt x="1349" y="5661"/>
                              </a:cubicBezTo>
                              <a:cubicBezTo>
                                <a:pt x="1387" y="5648"/>
                                <a:pt x="1412" y="5642"/>
                                <a:pt x="1447" y="5619"/>
                              </a:cubicBezTo>
                              <a:cubicBezTo>
                                <a:pt x="1458" y="5612"/>
                                <a:pt x="1464" y="5598"/>
                                <a:pt x="1476" y="5591"/>
                              </a:cubicBezTo>
                              <a:cubicBezTo>
                                <a:pt x="1510" y="5571"/>
                                <a:pt x="1616" y="5564"/>
                                <a:pt x="1631" y="5562"/>
                              </a:cubicBezTo>
                              <a:cubicBezTo>
                                <a:pt x="1736" y="5527"/>
                                <a:pt x="1610" y="5578"/>
                                <a:pt x="1702" y="5506"/>
                              </a:cubicBezTo>
                              <a:cubicBezTo>
                                <a:pt x="1714" y="5497"/>
                                <a:pt x="1730" y="5497"/>
                                <a:pt x="1744" y="5492"/>
                              </a:cubicBezTo>
                              <a:cubicBezTo>
                                <a:pt x="1758" y="5497"/>
                                <a:pt x="1777" y="5494"/>
                                <a:pt x="1786" y="5506"/>
                              </a:cubicBezTo>
                              <a:cubicBezTo>
                                <a:pt x="1798" y="5521"/>
                                <a:pt x="1791" y="5545"/>
                                <a:pt x="1800" y="5562"/>
                              </a:cubicBezTo>
                              <a:cubicBezTo>
                                <a:pt x="1806" y="5574"/>
                                <a:pt x="1819" y="5581"/>
                                <a:pt x="1829" y="5591"/>
                              </a:cubicBezTo>
                              <a:cubicBezTo>
                                <a:pt x="1824" y="5628"/>
                                <a:pt x="1798" y="5724"/>
                                <a:pt x="1829" y="5746"/>
                              </a:cubicBezTo>
                              <a:cubicBezTo>
                                <a:pt x="1853" y="5763"/>
                                <a:pt x="1913" y="5774"/>
                                <a:pt x="1913" y="5774"/>
                              </a:cubicBezTo>
                              <a:cubicBezTo>
                                <a:pt x="1923" y="5783"/>
                                <a:pt x="1934" y="5792"/>
                                <a:pt x="1942" y="5802"/>
                              </a:cubicBezTo>
                              <a:cubicBezTo>
                                <a:pt x="1953" y="5815"/>
                                <a:pt x="1956" y="5835"/>
                                <a:pt x="1970" y="5845"/>
                              </a:cubicBezTo>
                              <a:cubicBezTo>
                                <a:pt x="1986" y="5856"/>
                                <a:pt x="2007" y="5854"/>
                                <a:pt x="2026" y="5859"/>
                              </a:cubicBezTo>
                              <a:cubicBezTo>
                                <a:pt x="2174" y="5957"/>
                                <a:pt x="2077" y="5917"/>
                                <a:pt x="2337" y="5901"/>
                              </a:cubicBezTo>
                              <a:cubicBezTo>
                                <a:pt x="2415" y="5875"/>
                                <a:pt x="2496" y="5869"/>
                                <a:pt x="2577" y="5859"/>
                              </a:cubicBezTo>
                              <a:cubicBezTo>
                                <a:pt x="2690" y="5821"/>
                                <a:pt x="2557" y="5878"/>
                                <a:pt x="2633" y="5802"/>
                              </a:cubicBezTo>
                              <a:cubicBezTo>
                                <a:pt x="2644" y="5791"/>
                                <a:pt x="2662" y="5793"/>
                                <a:pt x="2676" y="5788"/>
                              </a:cubicBezTo>
                              <a:cubicBezTo>
                                <a:pt x="2702" y="5749"/>
                                <a:pt x="2716" y="5690"/>
                                <a:pt x="2760" y="5675"/>
                              </a:cubicBezTo>
                              <a:cubicBezTo>
                                <a:pt x="2771" y="5671"/>
                                <a:pt x="2969" y="5647"/>
                                <a:pt x="2972" y="5647"/>
                              </a:cubicBezTo>
                              <a:cubicBezTo>
                                <a:pt x="3037" y="5549"/>
                                <a:pt x="3082" y="5499"/>
                                <a:pt x="3198" y="5464"/>
                              </a:cubicBezTo>
                              <a:cubicBezTo>
                                <a:pt x="3227" y="5455"/>
                                <a:pt x="3255" y="5445"/>
                                <a:pt x="3283" y="5435"/>
                              </a:cubicBezTo>
                              <a:cubicBezTo>
                                <a:pt x="3297" y="5430"/>
                                <a:pt x="3325" y="5421"/>
                                <a:pt x="3325" y="5421"/>
                              </a:cubicBezTo>
                              <a:cubicBezTo>
                                <a:pt x="3357" y="5374"/>
                                <a:pt x="3370" y="5355"/>
                                <a:pt x="3424" y="5337"/>
                              </a:cubicBezTo>
                              <a:cubicBezTo>
                                <a:pt x="3447" y="5342"/>
                                <a:pt x="3472" y="5341"/>
                                <a:pt x="3494" y="5351"/>
                              </a:cubicBezTo>
                              <a:cubicBezTo>
                                <a:pt x="3525" y="5365"/>
                                <a:pt x="3579" y="5407"/>
                                <a:pt x="3579" y="5407"/>
                              </a:cubicBezTo>
                              <a:cubicBezTo>
                                <a:pt x="3598" y="5404"/>
                                <a:pt x="3863" y="5342"/>
                                <a:pt x="3720" y="5435"/>
                              </a:cubicBezTo>
                              <a:cubicBezTo>
                                <a:pt x="3705" y="5481"/>
                                <a:pt x="3679" y="5516"/>
                                <a:pt x="3664" y="5562"/>
                              </a:cubicBezTo>
                              <a:cubicBezTo>
                                <a:pt x="3743" y="5643"/>
                                <a:pt x="3632" y="5542"/>
                                <a:pt x="3862" y="5605"/>
                              </a:cubicBezTo>
                              <a:cubicBezTo>
                                <a:pt x="3894" y="5614"/>
                                <a:pt x="3913" y="5653"/>
                                <a:pt x="3946" y="5661"/>
                              </a:cubicBezTo>
                              <a:cubicBezTo>
                                <a:pt x="4037" y="5683"/>
                                <a:pt x="3977" y="5667"/>
                                <a:pt x="4087" y="5704"/>
                              </a:cubicBezTo>
                              <a:cubicBezTo>
                                <a:pt x="4101" y="5709"/>
                                <a:pt x="4130" y="5718"/>
                                <a:pt x="4130" y="5718"/>
                              </a:cubicBezTo>
                              <a:cubicBezTo>
                                <a:pt x="4157" y="5736"/>
                                <a:pt x="4219" y="5779"/>
                                <a:pt x="4243" y="5788"/>
                              </a:cubicBezTo>
                              <a:cubicBezTo>
                                <a:pt x="4305" y="5812"/>
                                <a:pt x="4342" y="5808"/>
                                <a:pt x="4398" y="5845"/>
                              </a:cubicBezTo>
                              <a:cubicBezTo>
                                <a:pt x="4442" y="5911"/>
                                <a:pt x="4454" y="5891"/>
                                <a:pt x="4525" y="5915"/>
                              </a:cubicBezTo>
                              <a:cubicBezTo>
                                <a:pt x="4574" y="5903"/>
                                <a:pt x="4606" y="5898"/>
                                <a:pt x="4652" y="5873"/>
                              </a:cubicBezTo>
                              <a:cubicBezTo>
                                <a:pt x="4682" y="5857"/>
                                <a:pt x="4737" y="5817"/>
                                <a:pt x="4737" y="5817"/>
                              </a:cubicBezTo>
                              <a:cubicBezTo>
                                <a:pt x="4793" y="5731"/>
                                <a:pt x="4867" y="5750"/>
                                <a:pt x="4977" y="5732"/>
                              </a:cubicBezTo>
                              <a:cubicBezTo>
                                <a:pt x="5005" y="5727"/>
                                <a:pt x="5062" y="5718"/>
                                <a:pt x="5062" y="5718"/>
                              </a:cubicBezTo>
                              <a:cubicBezTo>
                                <a:pt x="5158" y="5653"/>
                                <a:pt x="5114" y="5671"/>
                                <a:pt x="5189" y="5647"/>
                              </a:cubicBezTo>
                              <a:cubicBezTo>
                                <a:pt x="5238" y="5794"/>
                                <a:pt x="5321" y="5714"/>
                                <a:pt x="5513" y="5704"/>
                              </a:cubicBezTo>
                              <a:cubicBezTo>
                                <a:pt x="5551" y="5699"/>
                                <a:pt x="5590" y="5702"/>
                                <a:pt x="5626" y="5689"/>
                              </a:cubicBezTo>
                              <a:cubicBezTo>
                                <a:pt x="5658" y="5678"/>
                                <a:pt x="5679" y="5645"/>
                                <a:pt x="5711" y="5633"/>
                              </a:cubicBezTo>
                              <a:cubicBezTo>
                                <a:pt x="5735" y="5624"/>
                                <a:pt x="5758" y="5614"/>
                                <a:pt x="5782" y="5605"/>
                              </a:cubicBezTo>
                              <a:cubicBezTo>
                                <a:pt x="5833" y="5586"/>
                                <a:pt x="5886" y="5580"/>
                                <a:pt x="5937" y="5562"/>
                              </a:cubicBezTo>
                              <a:cubicBezTo>
                                <a:pt x="5979" y="5520"/>
                                <a:pt x="6008" y="5497"/>
                                <a:pt x="6064" y="5478"/>
                              </a:cubicBezTo>
                              <a:cubicBezTo>
                                <a:pt x="6092" y="5459"/>
                                <a:pt x="6145" y="5455"/>
                                <a:pt x="6149" y="5421"/>
                              </a:cubicBezTo>
                              <a:cubicBezTo>
                                <a:pt x="6162" y="5302"/>
                                <a:pt x="6138" y="5274"/>
                                <a:pt x="6247" y="5238"/>
                              </a:cubicBezTo>
                              <a:cubicBezTo>
                                <a:pt x="6354" y="5166"/>
                                <a:pt x="6475" y="5151"/>
                                <a:pt x="6600" y="5139"/>
                              </a:cubicBezTo>
                              <a:cubicBezTo>
                                <a:pt x="6674" y="5065"/>
                                <a:pt x="6646" y="5078"/>
                                <a:pt x="6699" y="4998"/>
                              </a:cubicBezTo>
                              <a:cubicBezTo>
                                <a:pt x="6675" y="4923"/>
                                <a:pt x="6654" y="4847"/>
                                <a:pt x="6629" y="4772"/>
                              </a:cubicBezTo>
                              <a:cubicBezTo>
                                <a:pt x="6611" y="4718"/>
                                <a:pt x="6473" y="4659"/>
                                <a:pt x="6431" y="4631"/>
                              </a:cubicBezTo>
                              <a:cubicBezTo>
                                <a:pt x="6403" y="4545"/>
                                <a:pt x="6393" y="4484"/>
                                <a:pt x="6445" y="4405"/>
                              </a:cubicBezTo>
                              <a:cubicBezTo>
                                <a:pt x="6435" y="4344"/>
                                <a:pt x="6446" y="4310"/>
                                <a:pt x="6389" y="4278"/>
                              </a:cubicBezTo>
                              <a:cubicBezTo>
                                <a:pt x="6363" y="4263"/>
                                <a:pt x="6332" y="4259"/>
                                <a:pt x="6304" y="4249"/>
                              </a:cubicBezTo>
                              <a:cubicBezTo>
                                <a:pt x="6290" y="4244"/>
                                <a:pt x="6262" y="4235"/>
                                <a:pt x="6262" y="4235"/>
                              </a:cubicBezTo>
                              <a:cubicBezTo>
                                <a:pt x="6221" y="4121"/>
                                <a:pt x="6251" y="4109"/>
                                <a:pt x="6318" y="4052"/>
                              </a:cubicBezTo>
                              <a:cubicBezTo>
                                <a:pt x="6333" y="4039"/>
                                <a:pt x="6342" y="4017"/>
                                <a:pt x="6360" y="4009"/>
                              </a:cubicBezTo>
                              <a:cubicBezTo>
                                <a:pt x="6386" y="3997"/>
                                <a:pt x="6417" y="4000"/>
                                <a:pt x="6445" y="3995"/>
                              </a:cubicBezTo>
                              <a:cubicBezTo>
                                <a:pt x="6440" y="3972"/>
                                <a:pt x="6443" y="3946"/>
                                <a:pt x="6431" y="3925"/>
                              </a:cubicBezTo>
                              <a:cubicBezTo>
                                <a:pt x="6423" y="3910"/>
                                <a:pt x="6402" y="3908"/>
                                <a:pt x="6389" y="3897"/>
                              </a:cubicBezTo>
                              <a:cubicBezTo>
                                <a:pt x="6378" y="3888"/>
                                <a:pt x="6370" y="3878"/>
                                <a:pt x="6360" y="3868"/>
                              </a:cubicBezTo>
                              <a:cubicBezTo>
                                <a:pt x="6358" y="3832"/>
                                <a:pt x="6342" y="3485"/>
                                <a:pt x="6318" y="3417"/>
                              </a:cubicBezTo>
                              <a:cubicBezTo>
                                <a:pt x="6313" y="3403"/>
                                <a:pt x="6290" y="3407"/>
                                <a:pt x="6276" y="3402"/>
                              </a:cubicBezTo>
                              <a:cubicBezTo>
                                <a:pt x="6250" y="3428"/>
                                <a:pt x="6237" y="3437"/>
                                <a:pt x="6219" y="3473"/>
                              </a:cubicBezTo>
                              <a:cubicBezTo>
                                <a:pt x="6196" y="3520"/>
                                <a:pt x="6220" y="3512"/>
                                <a:pt x="6177" y="3544"/>
                              </a:cubicBezTo>
                              <a:cubicBezTo>
                                <a:pt x="6150" y="3564"/>
                                <a:pt x="6120" y="3581"/>
                                <a:pt x="6092" y="3600"/>
                              </a:cubicBezTo>
                              <a:cubicBezTo>
                                <a:pt x="6078" y="3609"/>
                                <a:pt x="6050" y="3628"/>
                                <a:pt x="6050" y="3628"/>
                              </a:cubicBezTo>
                              <a:cubicBezTo>
                                <a:pt x="6012" y="3623"/>
                                <a:pt x="5975" y="3618"/>
                                <a:pt x="5937" y="3614"/>
                              </a:cubicBezTo>
                              <a:cubicBezTo>
                                <a:pt x="5890" y="3609"/>
                                <a:pt x="5824" y="3638"/>
                                <a:pt x="5796" y="3600"/>
                              </a:cubicBezTo>
                              <a:cubicBezTo>
                                <a:pt x="5765" y="3559"/>
                                <a:pt x="5805" y="3497"/>
                                <a:pt x="5810" y="3445"/>
                              </a:cubicBezTo>
                              <a:cubicBezTo>
                                <a:pt x="5805" y="3412"/>
                                <a:pt x="5802" y="3379"/>
                                <a:pt x="5796" y="3346"/>
                              </a:cubicBezTo>
                              <a:cubicBezTo>
                                <a:pt x="5793" y="3332"/>
                                <a:pt x="5782" y="3319"/>
                                <a:pt x="5782" y="3304"/>
                              </a:cubicBezTo>
                              <a:cubicBezTo>
                                <a:pt x="5782" y="3242"/>
                                <a:pt x="5802" y="3182"/>
                                <a:pt x="5810" y="3120"/>
                              </a:cubicBezTo>
                              <a:cubicBezTo>
                                <a:pt x="5801" y="3106"/>
                                <a:pt x="5793" y="3091"/>
                                <a:pt x="5782" y="3078"/>
                              </a:cubicBezTo>
                              <a:cubicBezTo>
                                <a:pt x="5760" y="3053"/>
                                <a:pt x="5711" y="3007"/>
                                <a:pt x="5711" y="3007"/>
                              </a:cubicBezTo>
                              <a:cubicBezTo>
                                <a:pt x="5716" y="2979"/>
                                <a:pt x="5718" y="2950"/>
                                <a:pt x="5725" y="2922"/>
                              </a:cubicBezTo>
                              <a:cubicBezTo>
                                <a:pt x="5736" y="2879"/>
                                <a:pt x="5753" y="2837"/>
                                <a:pt x="5767" y="2795"/>
                              </a:cubicBezTo>
                              <a:cubicBezTo>
                                <a:pt x="5774" y="2772"/>
                                <a:pt x="5944" y="2754"/>
                                <a:pt x="5951" y="2753"/>
                              </a:cubicBezTo>
                              <a:cubicBezTo>
                                <a:pt x="5974" y="2661"/>
                                <a:pt x="6011" y="2594"/>
                                <a:pt x="6078" y="2527"/>
                              </a:cubicBezTo>
                              <a:cubicBezTo>
                                <a:pt x="6149" y="2541"/>
                                <a:pt x="6206" y="2553"/>
                                <a:pt x="6262" y="2499"/>
                              </a:cubicBezTo>
                              <a:cubicBezTo>
                                <a:pt x="6283" y="2435"/>
                                <a:pt x="6290" y="2436"/>
                                <a:pt x="6262" y="2344"/>
                              </a:cubicBezTo>
                              <a:cubicBezTo>
                                <a:pt x="6258" y="2331"/>
                                <a:pt x="6241" y="2326"/>
                                <a:pt x="6233" y="2315"/>
                              </a:cubicBezTo>
                              <a:cubicBezTo>
                                <a:pt x="6213" y="2288"/>
                                <a:pt x="6177" y="2231"/>
                                <a:pt x="6177" y="2231"/>
                              </a:cubicBezTo>
                              <a:cubicBezTo>
                                <a:pt x="6192" y="2122"/>
                                <a:pt x="6201" y="2043"/>
                                <a:pt x="6120" y="1962"/>
                              </a:cubicBezTo>
                              <a:cubicBezTo>
                                <a:pt x="6088" y="1865"/>
                                <a:pt x="6113" y="1899"/>
                                <a:pt x="6064" y="1849"/>
                              </a:cubicBezTo>
                              <a:cubicBezTo>
                                <a:pt x="6039" y="1774"/>
                                <a:pt x="6037" y="1731"/>
                                <a:pt x="6050" y="1652"/>
                              </a:cubicBezTo>
                              <a:cubicBezTo>
                                <a:pt x="6045" y="1638"/>
                                <a:pt x="6049" y="1617"/>
                                <a:pt x="6036" y="1609"/>
                              </a:cubicBezTo>
                              <a:cubicBezTo>
                                <a:pt x="6011" y="1595"/>
                                <a:pt x="5979" y="1601"/>
                                <a:pt x="5951" y="1595"/>
                              </a:cubicBezTo>
                              <a:cubicBezTo>
                                <a:pt x="5937" y="1592"/>
                                <a:pt x="5923" y="1584"/>
                                <a:pt x="5909" y="1581"/>
                              </a:cubicBezTo>
                              <a:cubicBezTo>
                                <a:pt x="5881" y="1575"/>
                                <a:pt x="5852" y="1572"/>
                                <a:pt x="5824" y="1567"/>
                              </a:cubicBezTo>
                              <a:cubicBezTo>
                                <a:pt x="5810" y="1562"/>
                                <a:pt x="5789" y="1566"/>
                                <a:pt x="5782" y="1553"/>
                              </a:cubicBezTo>
                              <a:cubicBezTo>
                                <a:pt x="5773" y="1534"/>
                                <a:pt x="5842" y="1455"/>
                                <a:pt x="5852" y="1440"/>
                              </a:cubicBezTo>
                              <a:cubicBezTo>
                                <a:pt x="5839" y="1401"/>
                                <a:pt x="5843" y="1394"/>
                                <a:pt x="5810" y="1369"/>
                              </a:cubicBezTo>
                              <a:cubicBezTo>
                                <a:pt x="5783" y="1349"/>
                                <a:pt x="5725" y="1313"/>
                                <a:pt x="5725" y="1313"/>
                              </a:cubicBezTo>
                              <a:cubicBezTo>
                                <a:pt x="5716" y="1299"/>
                                <a:pt x="5704" y="1286"/>
                                <a:pt x="5697" y="1271"/>
                              </a:cubicBezTo>
                              <a:cubicBezTo>
                                <a:pt x="5690" y="1257"/>
                                <a:pt x="5692" y="1240"/>
                                <a:pt x="5683" y="1228"/>
                              </a:cubicBezTo>
                              <a:cubicBezTo>
                                <a:pt x="5600" y="1118"/>
                                <a:pt x="5563" y="1127"/>
                                <a:pt x="5443" y="1087"/>
                              </a:cubicBezTo>
                              <a:cubicBezTo>
                                <a:pt x="5390" y="1036"/>
                                <a:pt x="5330" y="983"/>
                                <a:pt x="5259" y="960"/>
                              </a:cubicBezTo>
                              <a:cubicBezTo>
                                <a:pt x="5189" y="913"/>
                                <a:pt x="5160" y="833"/>
                                <a:pt x="5076" y="805"/>
                              </a:cubicBezTo>
                              <a:cubicBezTo>
                                <a:pt x="5066" y="796"/>
                                <a:pt x="5050" y="790"/>
                                <a:pt x="5047" y="777"/>
                              </a:cubicBezTo>
                              <a:cubicBezTo>
                                <a:pt x="5040" y="743"/>
                                <a:pt x="5088" y="708"/>
                                <a:pt x="5104" y="692"/>
                              </a:cubicBezTo>
                              <a:cubicBezTo>
                                <a:pt x="5113" y="673"/>
                                <a:pt x="5122" y="653"/>
                                <a:pt x="5132" y="635"/>
                              </a:cubicBezTo>
                              <a:cubicBezTo>
                                <a:pt x="5140" y="620"/>
                                <a:pt x="5158" y="610"/>
                                <a:pt x="5160" y="593"/>
                              </a:cubicBezTo>
                              <a:cubicBezTo>
                                <a:pt x="5169" y="519"/>
                                <a:pt x="5121" y="486"/>
                                <a:pt x="5062" y="466"/>
                              </a:cubicBezTo>
                              <a:cubicBezTo>
                                <a:pt x="4983" y="389"/>
                                <a:pt x="4999" y="347"/>
                                <a:pt x="4892" y="311"/>
                              </a:cubicBezTo>
                              <a:cubicBezTo>
                                <a:pt x="4859" y="361"/>
                                <a:pt x="4837" y="390"/>
                                <a:pt x="4779" y="409"/>
                              </a:cubicBezTo>
                              <a:cubicBezTo>
                                <a:pt x="4770" y="419"/>
                                <a:pt x="4754" y="425"/>
                                <a:pt x="4751" y="438"/>
                              </a:cubicBezTo>
                              <a:cubicBezTo>
                                <a:pt x="4738" y="503"/>
                                <a:pt x="4812" y="459"/>
                                <a:pt x="4751" y="537"/>
                              </a:cubicBezTo>
                              <a:cubicBezTo>
                                <a:pt x="4742" y="549"/>
                                <a:pt x="4724" y="548"/>
                                <a:pt x="4709" y="551"/>
                              </a:cubicBezTo>
                              <a:cubicBezTo>
                                <a:pt x="4429" y="602"/>
                                <a:pt x="4764" y="523"/>
                                <a:pt x="4483" y="593"/>
                              </a:cubicBezTo>
                              <a:cubicBezTo>
                                <a:pt x="4429" y="696"/>
                                <a:pt x="4454" y="692"/>
                                <a:pt x="4342" y="635"/>
                              </a:cubicBezTo>
                              <a:cubicBezTo>
                                <a:pt x="4205" y="436"/>
                                <a:pt x="4092" y="492"/>
                                <a:pt x="3833" y="480"/>
                              </a:cubicBezTo>
                              <a:cubicBezTo>
                                <a:pt x="3824" y="466"/>
                                <a:pt x="3805" y="455"/>
                                <a:pt x="3805" y="438"/>
                              </a:cubicBezTo>
                              <a:cubicBezTo>
                                <a:pt x="3805" y="418"/>
                                <a:pt x="3848" y="380"/>
                                <a:pt x="3862" y="367"/>
                              </a:cubicBezTo>
                              <a:cubicBezTo>
                                <a:pt x="3889" y="287"/>
                                <a:pt x="3860" y="226"/>
                                <a:pt x="3805" y="169"/>
                              </a:cubicBezTo>
                              <a:cubicBezTo>
                                <a:pt x="3847" y="155"/>
                                <a:pt x="3912" y="133"/>
                                <a:pt x="3862" y="71"/>
                              </a:cubicBezTo>
                              <a:cubicBezTo>
                                <a:pt x="3852" y="59"/>
                                <a:pt x="3833" y="62"/>
                                <a:pt x="3819" y="57"/>
                              </a:cubicBezTo>
                              <a:cubicBezTo>
                                <a:pt x="3780" y="17"/>
                                <a:pt x="3746" y="13"/>
                                <a:pt x="3692" y="0"/>
                              </a:cubicBezTo>
                              <a:cubicBezTo>
                                <a:pt x="3569" y="82"/>
                                <a:pt x="3683" y="62"/>
                                <a:pt x="3452" y="42"/>
                              </a:cubicBezTo>
                              <a:cubicBezTo>
                                <a:pt x="3418" y="148"/>
                                <a:pt x="3463" y="20"/>
                                <a:pt x="3410" y="127"/>
                              </a:cubicBezTo>
                              <a:cubicBezTo>
                                <a:pt x="3398" y="152"/>
                                <a:pt x="3401" y="187"/>
                                <a:pt x="3367" y="198"/>
                              </a:cubicBezTo>
                              <a:cubicBezTo>
                                <a:pt x="3322" y="213"/>
                                <a:pt x="3226" y="226"/>
                                <a:pt x="3226" y="226"/>
                              </a:cubicBezTo>
                              <a:cubicBezTo>
                                <a:pt x="3184" y="212"/>
                                <a:pt x="3141" y="198"/>
                                <a:pt x="3099" y="184"/>
                              </a:cubicBezTo>
                              <a:cubicBezTo>
                                <a:pt x="3083" y="179"/>
                                <a:pt x="2893" y="207"/>
                                <a:pt x="2859" y="212"/>
                              </a:cubicBezTo>
                              <a:cubicBezTo>
                                <a:pt x="2831" y="207"/>
                                <a:pt x="2801" y="207"/>
                                <a:pt x="2774" y="198"/>
                              </a:cubicBezTo>
                              <a:cubicBezTo>
                                <a:pt x="2758" y="193"/>
                                <a:pt x="2748" y="176"/>
                                <a:pt x="2732" y="169"/>
                              </a:cubicBezTo>
                              <a:cubicBezTo>
                                <a:pt x="2691" y="150"/>
                                <a:pt x="2636" y="138"/>
                                <a:pt x="2591" y="127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9,6229" path="m2591,127c2380,139,2349,82,2309,240c2314,282,2313,326,2323,367c2327,383,2350,392,2351,409c2359,508,2341,548,2280,607c2278,612,2261,684,2238,678c2221,674,2222,647,2210,635c2198,623,2181,616,2167,607c2144,612,2118,609,2097,621c2082,630,2080,651,2069,664c2039,702,2011,735,1970,762c1972,782,2002,1023,2012,1045c2018,1059,2040,1054,2054,1059c2049,1106,2059,1157,2040,1200c2034,1214,2013,1186,1998,1186c1979,1186,1867,1209,1843,1214c1763,1209,1682,1212,1603,1200c1590,1198,1586,1178,1574,1172c1548,1159,1490,1144,1490,1144c1400,1203,1401,1197,1306,1228c1211,1165,1246,1195,1193,1144c1188,1130,1193,1105,1179,1101c1070,1069,1119,1117,1066,1144c1035,1160,1000,1161,967,1172c949,1226,908,1249,883,1299c863,1338,877,1351,840,1384c815,1406,784,1421,756,1440c742,1449,713,1468,713,1468c622,1605,702,1512,586,1595c575,1603,568,1616,558,1624c545,1635,530,1643,516,1652c496,1712,480,1760,502,1821c488,1860,488,1883,445,1906c419,1920,360,1934,360,1934c293,1979,323,1946,290,2047c285,2061,276,2089,276,2089c271,2132,269,2175,262,2217c260,2232,245,2244,247,2259c257,2351,273,2324,304,2386c328,2434,329,2491,346,2541c301,2571,276,2569,318,2640c335,2669,389,2711,389,2711c417,2824,410,2938,346,3035c341,3087,343,3140,332,3191c326,3222,300,3245,290,3275c320,3591,222,3548,374,3586c543,3576,735,3583,883,3487c909,3410,921,3370,996,3346c1070,3233,1047,3227,1066,3360c1085,3355,1110,3361,1123,3346c1236,3214,1078,3301,1193,3219c1241,3185,1307,3166,1363,3148c1377,3134,1395,3123,1405,3106c1419,3080,1416,3046,1433,3021c1443,3007,1452,2993,1462,2979c1565,3013,1445,2960,1518,3049c1542,3078,1585,3085,1617,3106c1648,3102,1721,3076,1758,3106c1771,3117,1770,3142,1786,3148c1826,3162,1871,3157,1913,3162c1956,3205,1956,3260,1998,3304c2015,3356,2030,3381,1998,3445c1983,3475,1951,3491,1927,3515c1917,3525,1899,3544,1899,3544c1913,3600,1924,3637,1956,3685c1961,3727,1960,3771,1970,3812c1978,3843,2002,3867,2012,3897c2009,3925,2008,4145,1927,4165c1881,4176,1833,4174,1786,4179c1649,4387,1796,4177,1687,4306c1676,4319,1672,4337,1659,4348c1647,4357,1631,4357,1617,4362c1241,4341,1465,4372,1264,4292c1164,4303,1143,4343,1109,4264c1101,4246,1108,4221,1094,4207c1083,4196,946,4180,939,4179c907,4147,873,4090,812,4151c792,4171,805,4207,798,4235c791,4264,776,4291,770,4320c765,4344,766,4369,756,4391c751,4403,737,4410,727,4419c698,4505,663,4518,600,4574c570,4600,544,4631,516,4659c506,4669,500,4684,487,4687c409,4707,439,4698,346,4729c332,4734,304,4744,304,4744c222,4716,233,4691,191,4744c181,4757,172,4772,163,4786c151,4869,150,4904,106,4969c91,5015,85,5068,64,5111c8,5224,58,5086,22,5195c56,5300,0,5175,149,5224c167,5230,150,5265,163,5280c219,5345,297,5350,374,5365c333,5426,321,5410,262,5449c252,5477,240,5505,233,5534c228,5553,225,5572,219,5591c211,5619,191,5675,191,5675c196,5713,190,5753,205,5788c215,5813,247,5823,262,5845c315,5925,342,5916,445,5929c514,5976,546,6038,600,6099c622,6124,647,6145,671,6169c681,6179,686,6194,699,6198c791,6228,727,6211,897,6226c925,6221,959,6229,982,6212c993,6204,964,6191,953,6184c940,6176,925,6174,911,6169c976,6147,983,6160,1038,6198c1066,6193,1101,6202,1123,6184c1135,6175,1109,6156,1109,6141c1109,6119,1139,6009,1151,5986c1159,5971,1168,5957,1179,5944c1197,5924,1236,5887,1236,5887c1241,5840,1235,5791,1250,5746c1255,5730,1279,5729,1292,5718c1312,5700,1324,5669,1349,5661c1387,5648,1412,5642,1447,5619c1458,5612,1464,5598,1476,5591c1510,5571,1616,5564,1631,5562c1736,5527,1610,5578,1702,5506c1714,5497,1730,5497,1744,5492c1758,5497,1777,5494,1786,5506c1798,5521,1791,5545,1800,5562c1806,5574,1819,5581,1829,5591c1824,5628,1798,5724,1829,5746c1853,5763,1913,5774,1913,5774c1923,5783,1934,5792,1942,5802c1953,5815,1956,5835,1970,5845c1986,5856,2007,5854,2026,5859c2174,5957,2077,5917,2337,5901c2415,5875,2496,5869,2577,5859c2690,5821,2557,5878,2633,5802c2644,5791,2662,5793,2676,5788c2702,5749,2716,5690,2760,5675c2771,5671,2969,5647,2972,5647c3037,5549,3082,5499,3198,5464c3227,5455,3255,5445,3283,5435c3297,5430,3325,5421,3325,5421c3357,5374,3370,5355,3424,5337c3447,5342,3472,5341,3494,5351c3525,5365,3579,5407,3579,5407c3598,5404,3863,5342,3720,5435c3705,5481,3679,5516,3664,5562c3743,5643,3632,5542,3862,5605c3894,5614,3913,5653,3946,5661c4037,5683,3977,5667,4087,5704c4101,5709,4130,5718,4130,5718c4157,5736,4219,5779,4243,5788c4305,5812,4342,5808,4398,5845c4442,5911,4454,5891,4525,5915c4574,5903,4606,5898,4652,5873c4682,5857,4737,5817,4737,5817c4793,5731,4867,5750,4977,5732c5005,5727,5062,5718,5062,5718c5158,5653,5114,5671,5189,5647c5238,5794,5321,5714,5513,5704c5551,5699,5590,5702,5626,5689c5658,5678,5679,5645,5711,5633c5735,5624,5758,5614,5782,5605c5833,5586,5886,5580,5937,5562c5979,5520,6008,5497,6064,5478c6092,5459,6145,5455,6149,5421c6162,5302,6138,5274,6247,5238c6354,5166,6475,5151,6600,5139c6674,5065,6646,5078,6699,4998c6675,4923,6654,4847,6629,4772c6611,4718,6473,4659,6431,4631c6403,4545,6393,4484,6445,4405c6435,4344,6446,4310,6389,4278c6363,4263,6332,4259,6304,4249c6290,4244,6262,4235,6262,4235c6221,4121,6251,4109,6318,4052c6333,4039,6342,4017,6360,4009c6386,3997,6417,4000,6445,3995c6440,3972,6443,3946,6431,3925c6423,3910,6402,3908,6389,3897c6378,3888,6370,3878,6360,3868c6358,3832,6342,3485,6318,3417c6313,3403,6290,3407,6276,3402c6250,3428,6237,3437,6219,3473c6196,3520,6220,3512,6177,3544c6150,3564,6120,3581,6092,3600c6078,3609,6050,3628,6050,3628c6012,3623,5975,3618,5937,3614c5890,3609,5824,3638,5796,3600c5765,3559,5805,3497,5810,3445c5805,3412,5802,3379,5796,3346c5793,3332,5782,3319,5782,3304c5782,3242,5802,3182,5810,3120c5801,3106,5793,3091,5782,3078c5760,3053,5711,3007,5711,3007c5716,2979,5718,2950,5725,2922c5736,2879,5753,2837,5767,2795c5774,2772,5944,2754,5951,2753c5974,2661,6011,2594,6078,2527c6149,2541,6206,2553,6262,2499c6283,2435,6290,2436,6262,2344c6258,2331,6241,2326,6233,2315c6213,2288,6177,2231,6177,2231c6192,2122,6201,2043,6120,1962c6088,1865,6113,1899,6064,1849c6039,1774,6037,1731,6050,1652c6045,1638,6049,1617,6036,1609c6011,1595,5979,1601,5951,1595c5937,1592,5923,1584,5909,1581c5881,1575,5852,1572,5824,1567c5810,1562,5789,1566,5782,1553c5773,1534,5842,1455,5852,1440c5839,1401,5843,1394,5810,1369c5783,1349,5725,1313,5725,1313c5716,1299,5704,1286,5697,1271c5690,1257,5692,1240,5683,1228c5600,1118,5563,1127,5443,1087c5390,1036,5330,983,5259,960c5189,913,5160,833,5076,805c5066,796,5050,790,5047,777c5040,743,5088,708,5104,692c5113,673,5122,653,5132,635c5140,620,5158,610,5160,593c5169,519,5121,486,5062,466c4983,389,4999,347,4892,311c4859,361,4837,390,4779,409c4770,419,4754,425,4751,438c4738,503,4812,459,4751,537c4742,549,4724,548,4709,551c4429,602,4764,523,4483,593c4429,696,4454,692,4342,635c4205,436,4092,492,3833,480c3824,466,3805,455,3805,438c3805,418,3848,380,3862,367c3889,287,3860,226,3805,169c3847,155,3912,133,3862,71c3852,59,3833,62,3819,57c3780,17,3746,13,3692,0c3569,82,3683,62,3452,42c3418,148,3463,20,3410,127c3398,152,3401,187,3367,198c3322,213,3226,226,3226,226c3184,212,3141,198,3099,184c3083,179,2893,207,2859,212c2831,207,2801,207,2774,198c2758,193,2748,176,2732,169c2691,150,2636,138,2591,127xe" stroked="t" o:allowincell="f" style="position:absolute;margin-left:31.1pt;margin-top:116.05pt;width:334.9pt;height:31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47215</wp:posOffset>
                </wp:positionH>
                <wp:positionV relativeFrom="paragraph">
                  <wp:posOffset>1343660</wp:posOffset>
                </wp:positionV>
                <wp:extent cx="569595" cy="17653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ARIS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3.9pt;mso-wrap-distance-left:9.05pt;mso-wrap-distance-right:9.05pt;mso-wrap-distance-top:0pt;mso-wrap-distance-bottom:0pt;margin-top:105.8pt;mso-position-vertical-relative:text;margin-left:1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KARI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1785</wp:posOffset>
                </wp:positionH>
                <wp:positionV relativeFrom="paragraph">
                  <wp:posOffset>299720</wp:posOffset>
                </wp:positionV>
                <wp:extent cx="5770245" cy="31242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;Brush Script MT" w:hAnsi="Script MT Bold;Brush Script MT" w:cs="Script MT Bold;Brush Script MT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cript MT Bold;Brush Script MT" w:ascii="Script MT Bold;Brush Script MT" w:hAnsi="Script MT Bold;Brush Script MT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Localisation de la Tour sur l’Île des Cités Pourpres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24.6pt;mso-wrap-distance-left:9.05pt;mso-wrap-distance-right:9.05pt;mso-wrap-distance-top:0pt;mso-wrap-distance-bottom:0pt;margin-top:23.6pt;mso-position-vertical-relative:text;margin-left:2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cript MT Bold;Brush Script MT" w:hAnsi="Script MT Bold;Brush Script MT" w:cs="Script MT Bold;Brush Script MT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Script MT Bold;Brush Script MT" w:ascii="Script MT Bold;Brush Script MT" w:hAnsi="Script MT Bold;Brush Script MT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Localisation de la Tour sur l’Île des Cités Pourpre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25570</wp:posOffset>
                </wp:positionH>
                <wp:positionV relativeFrom="paragraph">
                  <wp:posOffset>712470</wp:posOffset>
                </wp:positionV>
                <wp:extent cx="61595" cy="31242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;Brush Script MT" w:hAnsi="Script MT Bold;Brush Script MT" w:eastAsia="Script MT Bold;Brush Script MT" w:cs="Script MT Bold;Brush Script MT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Script MT Bold;Brush Script MT" w:cs="Script MT Bold;Brush Script MT" w:ascii="Script MT Bold;Brush Script MT" w:hAnsi="Script MT Bold;Brush Script MT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24.6pt;mso-wrap-distance-left:9.05pt;mso-wrap-distance-right:9.05pt;mso-wrap-distance-top:0pt;mso-wrap-distance-bottom:0pt;margin-top:56.1pt;mso-position-vertical-relative:text;margin-left:3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cript MT Bold;Brush Script MT" w:hAnsi="Script MT Bold;Brush Script MT" w:eastAsia="Script MT Bold;Brush Script MT" w:cs="Script MT Bold;Brush Script MT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Script MT Bold;Brush Script MT" w:cs="Script MT Bold;Brush Script MT" w:ascii="Script MT Bold;Brush Script MT" w:hAnsi="Script MT Bold;Brush Script MT"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08885</wp:posOffset>
                </wp:positionH>
                <wp:positionV relativeFrom="paragraph">
                  <wp:posOffset>1954530</wp:posOffset>
                </wp:positionV>
                <wp:extent cx="264160" cy="122555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66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6600"/>
                                <w:sz w:val="14"/>
                                <w:szCs w:val="14"/>
                                <w:lang w:val="en-US"/>
                              </w:rPr>
                              <w:t xml:space="preserve">TOUR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9.65pt;mso-wrap-distance-left:9.05pt;mso-wrap-distance-right:9.05pt;mso-wrap-distance-top:0pt;mso-wrap-distance-bottom:0pt;margin-top:153.9pt;mso-position-vertical-relative:text;margin-left:19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66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color w:val="FF6600"/>
                          <w:sz w:val="14"/>
                          <w:szCs w:val="14"/>
                          <w:lang w:val="en-US"/>
                        </w:rPr>
                        <w:t xml:space="preserve">TO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20670</wp:posOffset>
                </wp:positionH>
                <wp:positionV relativeFrom="paragraph">
                  <wp:posOffset>1954530</wp:posOffset>
                </wp:positionV>
                <wp:extent cx="24765" cy="122555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65pt;mso-wrap-distance-left:9.05pt;mso-wrap-distance-right:9.05pt;mso-wrap-distance-top:0pt;mso-wrap-distance-bottom:0pt;margin-top:153.9pt;mso-position-vertical-relative:text;margin-left:22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000000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8800</wp:posOffset>
                </wp:positionH>
                <wp:positionV relativeFrom="paragraph">
                  <wp:posOffset>3486150</wp:posOffset>
                </wp:positionV>
                <wp:extent cx="476250" cy="17653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ENI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3.9pt;mso-wrap-distance-left:9.05pt;mso-wrap-distance-right:9.05pt;mso-wrap-distance-top:0pt;mso-wrap-distance-bottom:0pt;margin-top:274.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ME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auto"/>
    <w:pitch w:val="variable"/>
  </w:font>
  <w:font w:name="Script MT Bold">
    <w:altName w:val="Brush Script MT"/>
    <w:charset w:val="00"/>
    <w:family w:val="script"/>
    <w:pitch w:val="variable"/>
  </w:font>
  <w:font w:name="Arial Black">
    <w:charset w:val="00"/>
    <w:family w:val="swiss"/>
    <w:pitch w:val="variable"/>
  </w:font>
  <w:font w:name="Old English Text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sdeTexte"/>
      <w:tabs>
        <w:tab w:val="clear" w:pos="708"/>
        <w:tab w:val="right" w:pos="14034" w:leader="none"/>
      </w:tabs>
      <w:ind w:right="701" w:hanging="0"/>
      <w:rPr/>
    </w:pPr>
    <w:r>
      <w:rPr>
        <w:rFonts w:cs="Old English Text MT" w:ascii="Old English Text MT" w:hAnsi="Old English Text MT"/>
        <w:color w:val="808080"/>
      </w:rPr>
      <w:t>Chronique de Dame Kronale</w:t>
    </w:r>
    <w:r>
      <w:rPr>
        <w:color w:val="808080"/>
      </w:rPr>
      <w:t> :</w:t>
    </w:r>
    <w:r>
      <w:rPr/>
      <w:t xml:space="preserve"> </w:t>
    </w:r>
    <w:hyperlink r:id="rId1">
      <w:r>
        <w:rPr>
          <w:rStyle w:val="InternetLink"/>
          <w:color w:val="008000"/>
        </w:rPr>
        <w:t>http://www.chez.com/kronale/</w:t>
      </w:r>
    </w:hyperlink>
    <w:r>
      <w:rPr>
        <w:color w:val="008000"/>
      </w:rPr>
      <w:tab/>
    </w:r>
    <w:r>
      <w:rPr>
        <w:rFonts w:cs="Old English Text MT" w:ascii="Old English Text MT" w:hAnsi="Old English Text MT"/>
        <w:color w:val="808080"/>
      </w:rPr>
      <w:t>Responsable du site :</w:t>
    </w:r>
    <w:r>
      <w:rPr>
        <w:rFonts w:cs="Old English Text MT" w:ascii="Old English Text MT" w:hAnsi="Old English Text MT"/>
      </w:rPr>
      <w:t xml:space="preserve"> </w:t>
    </w:r>
    <w:hyperlink r:id="rId2">
      <w:r>
        <w:rPr>
          <w:rStyle w:val="InternetLink"/>
          <w:color w:val="008000"/>
        </w:rPr>
        <w:t>gothie@unice.fr</w:t>
      </w:r>
    </w:hyperlink>
    <w:r>
      <w:rPr>
        <w:color w:val="008000"/>
      </w:rPr>
      <w:t xml:space="preserve"> </w:t>
    </w:r>
  </w:p>
  <w:p>
    <w:pPr>
      <w:pStyle w:val="CorpsdeTexte"/>
      <w:tabs>
        <w:tab w:val="clear" w:pos="708"/>
        <w:tab w:val="right" w:pos="14034" w:leader="none"/>
      </w:tabs>
      <w:ind w:right="701" w:hanging="0"/>
      <w:rPr/>
    </w:pPr>
    <w:r>
      <w:rPr>
        <w:rFonts w:cs="Old English Text MT" w:ascii="Old English Text MT" w:hAnsi="Old English Text MT"/>
        <w:color w:val="808080"/>
      </w:rPr>
      <w:t>Auteur du document :</w:t>
    </w:r>
    <w:r>
      <w:rPr>
        <w:color w:val="808080"/>
      </w:rPr>
      <w:t xml:space="preserve"> Winifrey Bandera</w:t>
    </w:r>
    <w:r>
      <w:rPr>
        <w:color w:val="008000"/>
      </w:rPr>
      <w:t xml:space="preserve"> (</w:t>
    </w:r>
    <w:hyperlink r:id="rId3">
      <w:r>
        <w:rPr>
          <w:rStyle w:val="InternetLink"/>
          <w:color w:val="008000"/>
          <w:u w:val="single"/>
        </w:rPr>
        <w:t>Bandguzm@aol.com</w:t>
      </w:r>
    </w:hyperlink>
    <w:r>
      <w:rPr/>
      <w:t>)</w:t>
      <w:tab/>
    </w:r>
    <w:r>
      <w:rPr>
        <w:rFonts w:cs="Old English Text MT" w:ascii="Old English Text MT" w:hAnsi="Old English Text MT"/>
        <w:color w:val="808080"/>
      </w:rPr>
      <w:t>Scénario</w:t>
    </w:r>
    <w:r>
      <w:rPr/>
      <w:t> </w:t>
    </w:r>
    <w:r>
      <w:rPr>
        <w:color w:val="808080"/>
      </w:rPr>
      <w:t>: Et Pour Une Statuette de Plus</w:t>
    </w:r>
  </w:p>
  <w:p>
    <w:pPr>
      <w:pStyle w:val="Header"/>
      <w:jc w:val="center"/>
      <w:rPr>
        <w:color w:val="808080"/>
      </w:rPr>
    </w:pPr>
    <w:r>
      <w:rPr>
        <w:color w:val="808080"/>
      </w:rPr>
      <w:t>© Les textes et illustrations contenus dans ce document sont la propriété exclusive de leurs auteurs respectifs et ne peuvent être utilisés sans leur accord.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lligraphy;Mistral" w:hAnsi="Lucida Calligraphy;Mistral" w:cs="Lucida Calligraphy;Mistr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3366FF"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">
    <w:name w:val="Corps de Texte"/>
    <w:basedOn w:val="Normal"/>
    <w:qFormat/>
    <w:pPr>
      <w:spacing w:before="0" w:after="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hez.com/kronale/" TargetMode="External"/><Relationship Id="rId2" Type="http://schemas.openxmlformats.org/officeDocument/2006/relationships/hyperlink" Target="mailto:gothie@unice.fr" TargetMode="External"/><Relationship Id="rId3" Type="http://schemas.openxmlformats.org/officeDocument/2006/relationships/hyperlink" Target="mailto:Bandguzm@ao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23:00Z</dcterms:created>
  <dc:creator>ABG</dc:creator>
  <dc:description/>
  <dc:language>en-US</dc:language>
  <cp:lastModifiedBy>Essais</cp:lastModifiedBy>
  <dcterms:modified xsi:type="dcterms:W3CDTF">2001-05-10T10:44:00Z</dcterms:modified>
  <cp:revision>4</cp:revision>
  <dc:subject/>
  <dc:title>Et pour une statuette de plus...</dc:title>
</cp:coreProperties>
</file>